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ых эксплуат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распоряжением 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ятия, распоряжением которого назначена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от _________________, рассмотре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документацию, представленны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и результаты контрольных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проведенных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ыдержало (не выдержало)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менению на железнодорожном транспорте Российской Федерации д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, устан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ытном  участке, передать   в  постоянную   эксплуатацию  (о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, снять с испытаний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сти сертификацию в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контрольных эксплуатационных испытаний о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едомость  замечаний  и  предложений  по  результатам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1</Characters>
  <CharactersWithSpaces>3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АО «Российские железные дороги»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ых эксплуатационных испытаний средств железнодорожной связ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