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уководящему документу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новные положения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уществления контро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трологического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опографо-геодезиче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изводства в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68-8.19-9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контроля метрологического обеспе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топографо-геодезического произво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нтроль      метрологического    обеспечения    топограф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одезического произво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бъекте работ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 объекта рабо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полняемых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веден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.И.О.; должности; наименование ТИГГ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указывается задание пл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процессе контроля и приемки работ присутствова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.И.О. должностных лиц 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Исходные  данные  о  предприятии  (характер  деятель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овой    объем    работы,    численность,   должностной   сост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ей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Сведения  о применяемых средствах измерений 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ип,   количество,   дата  ввода  в  эксплуатацию,  обеспечен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ами поверки, наличие свидетельств о поверке (калибровке)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Соответствие  условий и правил эксплуатации требованиям Н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опоставление   фактических  показателей  СИ  с  нормами  по  НД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ка  знания персоналом эксплуатационной документации, налич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азов СИ в процессе эксплуатаци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Состояние  НД (обеспеченность НД, своевременность внес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нений,   порядок   ввода   новых   НД  в  действие,  состоя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онного обеспечени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Обеспеченность поверочных работ кадрами поверите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Перечень недостатков с анализом причин, их вызвавши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Вывод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Приложения к Акту (в случае необходимост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кт составлен в ______ листах в _______ экземпляр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сударственный инсп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Госгеонадзору _______________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, дата)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астники контроля _______________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одпись, дата)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актом ознакомлен и 1 экз. получ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тор предприятия _______________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, дата)   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4</Words>
  <Characters>2569</Characters>
  <CharactersWithSpaces>21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29:00Z</dcterms:created>
  <dc:creator>Федеральное агентство геодезии и картографии</dc:creator>
  <dc:description/>
  <dc:language>en-US</dc:language>
  <cp:lastModifiedBy/>
  <dcterms:modified xsi:type="dcterms:W3CDTF">2011-10-30T05:29:00Z</dcterms:modified>
  <cp:revision>2</cp:revision>
  <dc:subject>Акт</dc:subject>
  <dc:title>Акт контроля метрологического обеспечения топографо-геодезического производства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