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О "ЕЭС России" от 07.09.1999 N РД 153-34.0-11.116-99, в которых приведена данная форма, вводятся в действие с 1 но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осуществления контроля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кредитованными метрологическими служб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й к проведению калибровочных работ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4.0-11.116-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истема калибровки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электроэнергет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аккредит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 ДЕЯТЕЛЬНОСТЬЮ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на право проведения калибровочных работ 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ибровки СИ в электроэнергетике (СКЭ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период с _________ 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аккредитирующего орга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и проверку деятельности метрологиче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ованной  на  право  проведения  калибровочных работ  в СКЭ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Аттестат аккредитации N ____ от _________), в целях под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я  ее  требованиям,  предъявляемым к  аккредитир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ческим   службам   в  соответствии  с  "ГСИ.   Треб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выполнению калибровочных работ: ПР 50.2.016-94" и "Методиче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ями.  Калибровка  средств  измерений на  энергопредприят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энергетики.     Организация     и    порядок    прове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Д 34.11.412-96" (М.: СПО ОРГРЭС, 1998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рке установле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│    Проверяемая характеристика     │Заключение (со срокам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п. │      метрологической службы       │устранения недостатк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 │    </w:t>
      </w:r>
      <w:r>
        <w:rPr/>
        <w:t>при их наличи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 │Состояние средств калибровки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 │Наличие графиков поверки и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ки и их соблюдение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 │Состояние производственных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мещений     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 │Квалификация и опыт работы кадров в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явленной области аккредитации,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стояние проводимой работы по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вышению квалификации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 │Обеспечение НД     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 │Порядок ведения документации,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усмотренной действующим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ством по качеству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 │Порядок оформления и хранения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зультатов калибровки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 │Исполнение требований применения,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дачи, хранения и аннулирования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либровочных клейм   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 │Оценка деятельности МС в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ии с действующим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уководством по качеству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 │Обоснование межкалибровочных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тервалов и согласование с БОМС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ля энергопредприятий, подчиненных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О-энерго или прикрепленных к БОМС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омендации (при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актом  ознакомлен  и  один  экземпляр  получил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или главный метролог 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6</Characters>
  <CharactersWithSpaces>43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9:00Z</dcterms:created>
  <dc:creator>РАО «ЕЭС России»</dc:creator>
  <dc:description/>
  <dc:language>en-US</dc:language>
  <cp:lastModifiedBy/>
  <dcterms:modified xsi:type="dcterms:W3CDTF">2011-10-30T05:29:00Z</dcterms:modified>
  <cp:revision>2</cp:revision>
  <dc:subject>Акт</dc:subject>
  <dc:title>Акт контроля за деятельностью метрологической службы, аккредитованной на право проведения калибровочных работ в электроэнергетике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