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0.2010 N ГК-1159ф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ПО НАДЗОРУ В СФЕРЕ   Контак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РАНСПОРТА                   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ерб            (Ространснадзор)                125993,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Ленинградский проспе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37, ГСП-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КТ КОНТРОЛЯ ЗАГРУЗКИ              Тел: 8 (499) 231-50-0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акс: 8 (499) 231-55-3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N RUS - LC __ - ______- 20__          head@rostransnadzor.ru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┬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│              │Аэродром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┼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нт        │              │Тип рейса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┼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 из          │              │N рейса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┼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ывает в          │              │N рейса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┼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ВС             │              │Регистрационный N ВС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───┴─────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Количество груза/багажа/почты согласно документам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┬───────┬────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ид документа       │   N   │        Мест         │    Вес, к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│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│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│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┴───────┼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бщая загрузка:          │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то составлял ЦГ и схему загрузки │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┴─────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Результаты взвешивания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┬────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ип весов       │         N весов          │Предел взвешивания, к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┴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метрологической поверки весов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, осуществляющий поверку весов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┬───────────┬─────────┬───────────┼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Тип и N  │   Время   │Вес      │   Время   │Вес а/м/ │Фактическ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а/м/   │взвешивания│пустой   │взвешивания│поддона  │ вес груза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поддона/ │           │а/м/     │           │/контей- │  багажа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нтейнера│           │поддона/ │           │нера     │   почт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</w:t>
      </w:r>
      <w:r>
        <w:rPr/>
        <w:t>контей-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</w:t>
      </w:r>
      <w:r>
        <w:rPr/>
        <w:t>нера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─────┼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          │           │    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─────┼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          │           │    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─────┼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          │           │    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─────┼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          │           │    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┴───────────┴─────────┴───────────┴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чание: При взвешивании груза/багажа/почты на  автомобилях/поддонах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ейнерах  количеством  более  5  составлять  таблицу  взвешивания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ом листе, который подписывается членами  инспекторской  группы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ладывается к настоящему акту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ое суммарное количество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а/багажа/почты: Мест              Вес               к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Выявленные несоответствия по загрузке воздушного судна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Выводы: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 составили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┬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олжность       │        Подпись        │           ФИ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0</Words>
  <Characters>7758</Characters>
  <CharactersWithSpaces>6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Федеральная служба по надзору в сфере транспорта</dc:creator>
  <dc:description/>
  <dc:language>en-US</dc:language>
  <cp:lastModifiedBy/>
  <dcterms:modified xsi:type="dcterms:W3CDTF">2011-10-30T20:20:00Z</dcterms:modified>
  <cp:revision>2</cp:revision>
  <dc:subject>Акт</dc:subject>
  <dc:title>Акт контроля загрузки воздушного судна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