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, выдачи свидетельств помощ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иста локомотива, моторвагонн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амоходного подви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на железных дор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ПС России                                          Форма ТУ-13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Место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фо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ВАЛИФИКАЦИОННОЙ КОМИССИИ О ТЕОРЕТИЧЕСКИХ ИСПЫТ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ИСВОЕНИЕ ПРОФЕССИИ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АШИНИСТА (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 локомотива, моторвагонного подвижного состава,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амоходного подвижного со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__ г.                    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, образование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сарный разряд ____,  при испытаниях в 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разовательное учреждение, образователь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окомотивного  де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.д. показал следующие зн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равила  технической  эксплуатации  железных  дорог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Инструкция   по   сигнализации  на  железных  дор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Инструкция по движению поездов и манев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на железных дорогах Российской Феде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Устройство,  работа,  управление локомотивом (МВПС,  ССПС)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установленный   порядок   содержания   и ухода  за  ни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Устройство,  действие и управление тормозами локомотива (МВП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ПС)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Основные  положения  Правил  текущего  ремонта  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локомотивов (МВПС, ССПС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Основные свойства и характеристики видов топлива,  приме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окомотивах (МВПС,  ССПС),  методы их экономного расход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и электроэнерг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авила и инструкции по технике безопасности и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ии  при  эксплуатации  и ремонте  локомотивов (МВПС,  СС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лжностная инструкция локомотивной бригад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иказы, указания, инструкции и другие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гу работы помощника машиниста локомотивов (МВПС, ССПС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ложение о дисциплине работников  железнодорожного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  акта   от   "__" _________ 20__ г.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ретических   испытаний   на  присвоение   профессии   помощ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а  (водителя)  локомотива, моторвагонного  и 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ходного   подвижного    состава   результатов    теоре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действующего положения о порядке проведения  испыт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 свидетельств  помощника машиниста  (водителя)  локомо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орвагонного и  специального самоходного  подвижного сост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ых дорогах  Российской Федерации  квалификационная 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70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валификационной комиссии о теоретических испытаниях на присвоение профессии помощника машиниста (водителя). Форма № ТУ-1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