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Ф-2/22, утвержденная Приказом Минфина РФ от 29.12.2000 N 124н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ТФ-2/22 АКТ - КВИТАНЦИЯ НА ВЫПОЛНЕНИЕ ГАРАНТ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ПЛАТНЫХ РАБОТ ПО РЕМОНТУ АБОНЕНТСКИХ УСТАНО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Утверждена Приказом Министер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финансов 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от 29.12.2000 N 124н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орма N ТФ-2/22 по ОКУД 0752001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КТ - КВИТАНЦИЯ     N         СЕР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 выполнение гарантийных и платных работ по ремонт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ненужное зачеркнуть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тип абонентского устройств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организации с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ием номера телефона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      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Ф.И.О. абонента)                   (дата приема заявк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телефона ________________      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дата исполнен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_____________________      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тип, заводской N абонент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устройств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      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Ф.И.О. исполнителя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┬───────────────────────┬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Наименование работ    │    Стоимость работ    │     Сумма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 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┼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│ 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┴───────────────────────┴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того за работы _________ руб. _______ коп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┬────────────┬──────────────┬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е запчастей│ Количество │  Стоимость   │     Сумма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┼────────────┼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            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┼────────────┼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            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┼────────────┼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│            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┴────────────┴──────────────┴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того за запчасти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Всего к оплате _______ руб. _______________ 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(сумм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прописью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онентское устройство исправлено и опломбирован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ненные дефектные детали получил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ередаются абоненту только при платном ремонте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еньги получил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исполнител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М.П.             Подпись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абонент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ата "__"_____________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5</Characters>
  <CharactersWithSpaces>3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финансов Российской Федерации</dc:creator>
  <dc:description/>
  <dc:language>en-US</dc:language>
  <cp:lastModifiedBy/>
  <dcterms:modified xsi:type="dcterms:W3CDTF">2011-10-30T05:54:00Z</dcterms:modified>
  <cp:revision>2</cp:revision>
  <dc:subject>Акт</dc:subject>
  <dc:title>Акт-квитанция на выполнение гарантийных и платных работ по ремонту абонентских установок. Форма № ТФ-2/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