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Ф-2/22, утвержденная Письмом Минфина РФ от 22.02.1994 N 16-36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1994 г. N 16-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 ТФ-2/22 - акт - квитанция - бланк   строгой   отче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ый заполняется   при   приеме   денег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полненные работы   по   ремонту    телеф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ппар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                                      Образец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, N телефона                                    Ф. N ТФ-2/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- КВИТАНЦИЯ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выполнение гарантийных и платных работ по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ных ап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абонента)                    (дата прием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ип, заводской N ап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абот   │     Стоимость работ    │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того за работы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┬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пчастей   │  Количество   │  Стоимость  │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─────────┼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│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того за запча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сего к оплат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ппарат исправлен и опломбиров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ненные дефектные детал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даются абоненту тольк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тном ремонте)             Деньги получи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Подпис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бон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"___" 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финансов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квитанция на выполнение гарантийных и платных работ по ремонту телефонных аппаратов. Форма № ТФ-2/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