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ной торговли транспор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й и запасными частями к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- КВИТАНЦИЯ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код документа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по ОКУДТ        │ 09031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ое предприят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,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_ телефо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 тт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то на комиссию 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митент, его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оверен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доверенного лица,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 или документ, его заменяющ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ранспортного средства, техники, ма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д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двигателя ___________, N шасси ____________. N кузо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пуска ________ Технический паспорт: серия 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бег ___________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 данным спидоме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ешнее состояние, дефекты, комплект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зов ______________________ Цве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вигатель _________________ Трансмисс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ина ___________________ Общий изно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% 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а реал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мма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____________ Принял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комитента или             (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верен. лица)                           магаз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ктом - квитанцией ознакомлен.  Выбитые заводом - изгот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на двигателе,  шасси,  кузове проверены в  моем  присутств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данным технического паспорта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окупателя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оротная сторона акта -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оценка произведена по истечении 15 рабочих дней после 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иссию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а реал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иректор магази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щик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тент (доверенное лицо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оценка произведена  по истечении 30 рабочих дней после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исси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а реал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иректор магази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емщик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итент (доверенное лицо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оценка произведена по истечении 45 рабочих дней после 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исси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а реал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а за хран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и возврате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онное вознагражд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к выдаче комитент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описью,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магазина ________________ Приемщ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нт (доверенное лицо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8</Characters>
  <CharactersWithSpaces>4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торговли СССР</dc:creator>
  <dc:description/>
  <dc:language>en-US</dc:language>
  <cp:lastModifiedBy/>
  <dcterms:modified xsi:type="dcterms:W3CDTF">2011-10-30T05:54:00Z</dcterms:modified>
  <cp:revision>2</cp:revision>
  <dc:subject>Акт</dc:subject>
  <dc:title>Акт-квитанция принятия на комиссию транспортного средства,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