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АП "Летные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ых средств РТО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систем ССО" (п. 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т  летной  проверки  наземных  средств  радио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полетов   и   авиационной  электросвязи    (реквиз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именование организации" пишется в соответствии с наимен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учредительных документах организации,  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наземных средств РТОП и связ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 НА УТВЕРЖДЕНИЕ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лицо, ответственное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эксплуатацию средств РТОП и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язи)                     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       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ответствии с учредительными    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ми)              эксплуатацию назем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инициалы,         (подпись)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)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тной проверки __________________ с МКп - _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ип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а РТОП ил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аэропор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 борт. No. _____, оборудованным аппар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ого контроля __________ No.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АЛК)     (зав. номер)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проведе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иапредприятия, использующего ВСЛ)               (вид 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ки: ввод, годовая, полугодовая, специ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тная проверка _____________________________ No.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ип проверяемого средства        (з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ТОП или связи)            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здушного судна-лаборатории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ртовые инженеры-операторы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ъекта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       (наименование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 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РТО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параметров и характерист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ип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в соответствии с  требованиями  норматив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гражданской авиации по летной провер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измерений  приведены  в  приложении  акта   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п проверяемого средства РТОП ил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в аэропорту _____________________________ с МКп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в. номер)                 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рад. соответствует (не соответствует -    указать 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м  требованиям  и  пригодно для обеспечения по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граничений (с ограничениями - 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аблица - результаты измерений параметров и 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No. ______________ в 2 (3) экз.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ип средства)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шифрированные материалы объективного  контроля 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 и характеристик ____________________ No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 средства)  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(2) экз.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o. 1 - организации, осуществляющей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и связи (при вводе средства в эксплуатацию - 2 экземпля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o. 2 - авиационному предприятию, использующему воздуш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здушного судна-лаборатории   __________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ртовые инженеры-операторы             _________ 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ъекта _______________    _________ 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     (наименование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РТО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5</Characters>
  <CharactersWithSpaces>4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ранспорта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летной проверки наземных средств радиотехнического обеспечения полетов и авиационной электро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