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АП "Летные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емных средств РТО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систем ССО" (п. 3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летной проверки  систем  светосигнального 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ов   (реквизит   "наименование   организации"   пиш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именованием, указанным в учредительных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осуществляющей эксплуатацию систем ССО аэродром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осуществляющей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истем С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 НА УТВЕРЖДЕНИЕ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лицо, ответственное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эксплуатацию   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стем С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          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ответствии с учредительными    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ами)                 эксплуатацию систем С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эродр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  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инициалы,         (подпись)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)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етной проверки системы СС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МИ, ОВИ-I, II, II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PAPI, APAP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МКп - _____ 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аэропорт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_________ борт. No. ______, оборудованным аппара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ого контроля __________ No.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АЛК)      (зав. номер)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проведе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виапредприятия, использующего ВСЛ)               (вид л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рки: ввод, годовая, специ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тная проверка системы СС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МИ, ОВИ-I, II, II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PAPI, APAPI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здушного судна-лаборатории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ртовой инженер-оператор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лица,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го за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истемы С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и измерения параметров и характеристик системы СС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МИ, ОВИ-I, II, III, PAPI, АРAP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 в  соответствии с требованиями нормативн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гражданской авиации. Результаты  проверки  и 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акта летной проверки системы СС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ССО в аэропорту __________________________ в аэро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ип: ОМИ, ОВИ-I, I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II, PAPI, АРAP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 МКп - __ град.   соответствует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-  указать  причину)  эксплуатационным требовани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дна для обеспечения полетов без ограничений (с  огранич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казать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аблица -  результаты  проверки  и  измерений  парамет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системы СС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ип: ОМИ, ОВИ-I, II, III, PAP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AP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2 (3) экз.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тографии системы ССО __________________________ аэродр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МИ, ОВИ ..., PAPI, АРAP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с МКп - ______ 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 (2) экз. форматом 10 x 1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(трех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o. 1 - организации, осуществляющей эксплуатацию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О (при вводе системы в эксплуатацию - 2 экземпля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o. 2 - авиационному предприятию, использующему воздуш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- 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ую 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здушного судна-лаборатории ___________ 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ртовой инженер-оператор             ___________ 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 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лица,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го за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ы СС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1</Characters>
  <CharactersWithSpaces>4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ранспорта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летной проверки систем светосигнального оборудования аэродро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