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го осмотра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смотра помещений центра времен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ются должности, специальны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ов (работников) центра времен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фамилии, адреса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Личный осмотр &lt;1&gt; несовершеннолетне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зраст, основания доставления в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ремен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осмотра изъят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приметы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щей, при изъятии паспорта,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рождении указывать сер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мотр помещений центра временного содерж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, какие помещения осмотрены,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мотра изъято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и приметы изъятых вещей, где они обнаруж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у принадлеж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аруженные вещи переда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, куда и кому переданы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ъятые пред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,   производившего    осмотр,    и   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 при осмот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несовершеннолетнег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возвращении изъятых денег, ценностей,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еще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, какие вещи, документы и другие изъ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меты перед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му они возвращены, фамилии, инициалы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 лица, получившего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сотрудника (работника), возвратившего вещ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8 статьи 22, пункт 10 статьи 15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изготовляется на листе форматом 203 x 288 м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личного осмотра несовершеннолетнего (осмотра помещений центра временного содерж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