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ения граждан по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раста и инвалидов на соци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на дому в г.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ТЕРИАЛЬНО-БЫТОВОГО ОБСЛЕДОВАНИЯ УСЛОВИЙ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, НУЖДАЮЩИХСЯ В ОБСЛУЖИВАНИИ ОТДЕЛЕНИЕМ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СЛУЖИВАНИЯ НА 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Фамилия _______________ имя _____________ отчеств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Дата, месяц и год рожд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Домашний адрес, телефо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Семейное полож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Наличие хронических заболеваний (указать каких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Группа инвалид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Размер пенсии с учетом надбавок и компенсац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Среднедушевой дохо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Условия прожи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Наличие коммунально-бытовых удобст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Степень самообслужи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ая, частичная, отсу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:  нуждается  в  обслуживании отделением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на дому постоянно, временно на срок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,     на     условиях     частичной     оплаты,    пол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-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и подпись лица, проводившего обследова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составления акта 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5:29:00Z</dcterms:modified>
  <cp:revision>2</cp:revision>
  <dc:subject>Акт</dc:subject>
  <dc:title>Акт материально-бытового обследования условий проживания граждан, нуждающихся в обслуживании отделением социального обслуживания на дому в город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