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значением и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/___/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КАРСТВЕН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т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ФОМС (СМ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армацевтиче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ланом, утвержденным Приказом ТФОМС (&lt;*&gt;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дравоохранения) от "__" ____________ 200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медико-экономический контроль   лекарственной помощ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___ по _________________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субъекта РФ, имеющим право на  государственную  со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  в   виде    набора    социальных   услуг   и   получ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ую помощ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РЕЗУЛЬТАТЫ 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КАРСТВЕННОЙ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1890"/>
        <w:gridCol w:w="67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 </w:t>
              <w:br/>
              <w:t xml:space="preserve">дефектов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оверенных    </w:t>
              <w:br/>
              <w:t xml:space="preserve">рецептов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оплату</w:t>
              <w:br/>
              <w:t xml:space="preserve">лекарственных  </w:t>
              <w:br/>
              <w:t xml:space="preserve">средств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ат </w:t>
              <w:br/>
              <w:t xml:space="preserve">оплат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ат </w:t>
              <w:br/>
              <w:t xml:space="preserve">оплате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          в</w:t>
              <w:br/>
              <w:t>Медицинской      карте</w:t>
              <w:br/>
              <w:t>амбулаторного больного</w:t>
              <w:br/>
              <w:t>записи    о    выписке</w:t>
              <w:br/>
              <w:t>рецепта,       второго</w:t>
              <w:br/>
              <w:t>экземпляра рецепта   в</w:t>
              <w:br/>
              <w:t xml:space="preserve">ЛП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обоснования</w:t>
              <w:br/>
              <w:t xml:space="preserve">назначения            </w:t>
              <w:br/>
              <w:t xml:space="preserve">лекарственного        </w:t>
              <w:br/>
              <w:t>средства   (отметки  о</w:t>
              <w:br/>
              <w:t>приеме, записи осмотра</w:t>
              <w:br/>
              <w:t>врача,       диагноза,</w:t>
              <w:br/>
              <w:t>данных   контроля   за</w:t>
              <w:br/>
              <w:t xml:space="preserve">лечением и т.д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ка  лекарственных</w:t>
              <w:br/>
              <w:t>средств в количествах,</w:t>
              <w:br/>
              <w:t xml:space="preserve">превышающих           </w:t>
              <w:br/>
              <w:t>необходимые для приема</w:t>
              <w:br/>
              <w:t>между      посещениями</w:t>
              <w:br/>
              <w:t xml:space="preserve">врач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временное         </w:t>
              <w:br/>
              <w:t xml:space="preserve">назначение            </w:t>
              <w:br/>
              <w:t xml:space="preserve">лекарственных         </w:t>
              <w:br/>
              <w:t>средств-синонимов  или</w:t>
              <w:br/>
              <w:t>аналогов            по</w:t>
              <w:br/>
              <w:t>фармакотерапевтическо-</w:t>
              <w:br/>
              <w:t xml:space="preserve">му действию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       случаев</w:t>
              <w:br/>
              <w:t>нарушения      порядка</w:t>
              <w:br/>
              <w:t xml:space="preserve">выписки рецепт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проведения медико-экономической экспертизы в Л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работающем в системе 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контроля объемов   и   обоснованности  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гражданам,  имеющим   право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, к экспертизе запрошен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карт амбулаторного больного.  Суммарные   затрат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лекарственных средств, отпущенных этим гражданам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ам, составили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экспертизе не представлены Медицинские  карты  амбул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 _______ (_______%) пациентов. Расходы на опла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ов составили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медико-экономическ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а выписка рецептов лицам,   Медицинские   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х не содержат сведений о документах  или   диагноз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их   право   на   льготы   по    лек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ению. Расходы на оплату _______ рецептов  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а выписка рецептов  в   нарушение 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ядка назначения лекарственных  средств   и   выпис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цептов на них. Расходы на оплату    _________    рецеп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или 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медико-экономического контроля  представл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одной ведомости &lt;*&gt; и Реестрах рецеп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обсуждение результатов медико-эконо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рачебной конференции ЛПУ (при необходимости - с  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органа управления здравоохранения/ТФОМС (СМО)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Протокол врачебной конференции в   орган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РФ (Комиссию   по   контролю    за    обесп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ми средствами льготных категорий населения)   &lt;**&gt;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ФОМС (СМ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экспер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от органа управл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ФОМС (СМ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ечебно-профилактическ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армацевтиче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                    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одная ведомость является неотъемлемой частью Акта медико-экономического контроля лекарственной помощи, формируется по результатам обработки Актов экспертизы лицевых счетов, заверенных подписями членов экспертной комиссии и печатью ЛПУ, передается страховой компанией в лечебно-профилактическое учреждение (орган управления здравоохранения РФ, Комиссию по контролю за обеспечением лекарственными средствами льготных категорий населения) в течение 5 дней после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роведения медико-экономической экспертизы в ЛПУ, не работающем в системе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2</Characters>
  <CharactersWithSpaces>5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го контроля лекарствен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