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объемов, срок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чества и условий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й помощи по обязате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му страх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кт &lt;*&gt; медико-экономическ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головочная ча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Акта, дата его сост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траховой медицинской  организации.  Наименование 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естра счетов, период, за который он предостав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тельн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 реестра  оказанной   медицинской  помощи:  число  о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их услуг, суммарная стоимость медицинских услуг, предоставленных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атация  соответствия  (несоответствия)  данных  счета-фактуры  реест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ной медицинской помощ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атация  соответствия (несоответствия)  тарифов,  указанных  в  ре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ной медицинской помощи, утвержденным тариф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атация   соответствия  (несоответствия)  видов  и  профилей  о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помощи лицензии медицинского учре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  автоматизированного   медико-экономического   контроля:  чис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ных    записей,   содержащих   сведения   о   дефектах  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и/нарушениях при оказании медицинской помощи и их стоим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шифровка   выявленных   дефектов   медицинской   помощи/нарушений 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и медицинской помощи (в соответствии с Перечнем оснований для от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меньшения)  оплаты медицинской помощи (приложение 8 к настоящему Поряд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указанием  заявленной суммы для оплаты (может представляться в таблич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,    исключаемая    из    оплаты,    по    результатам    прове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ко-экономического контро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 финансовых  санкций  за  дефекты  медицинской  помощи/нарушения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и медицинской помощи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ая сумма, принятая к опла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ительн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подпись работника, проводившего медико-экономический контрол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подпись ответственного  лица  страховой  медицин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рриториального    фонда    обязательного    медицинского   страхова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щего Ак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подпись руководителя медицинской организации, ознакомившегося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 данной форме заполняется акт также и при проведении повторного медико-экономическ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абличная форма акта N _____ от ________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едико-экономического контроля счета N ______ о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оказанную медицинскую помощ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едицинской организации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отклоненных позиций к оплате в счете (реестре) с разбивкой п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- коду специалиста медицин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- коду профиля отделения (для медицинской организации, оказыв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тационарную помощь, - койк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619"/>
        <w:gridCol w:w="945"/>
        <w:gridCol w:w="1080"/>
        <w:gridCol w:w="1351"/>
        <w:gridCol w:w="1349"/>
        <w:gridCol w:w="1621"/>
        <w:gridCol w:w="1213"/>
      </w:tblGrid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  <w:br/>
              <w:t>в ре-</w:t>
              <w:br/>
              <w:t>естре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олиса   </w:t>
              <w:br/>
              <w:t xml:space="preserve">обязатель- </w:t>
              <w:br/>
              <w:t xml:space="preserve">ного меди- </w:t>
              <w:br/>
              <w:t xml:space="preserve">цинского   </w:t>
              <w:br/>
              <w:t>страхова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>МКБ-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начала </w:t>
              <w:br/>
              <w:t>лече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окончания</w:t>
              <w:br/>
              <w:t xml:space="preserve">лечен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дефекта/ </w:t>
              <w:br/>
              <w:t>наруше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шифровка</w:t>
              <w:br/>
              <w:t xml:space="preserve">кода    </w:t>
              <w:br/>
              <w:t xml:space="preserve">дефекта/  </w:t>
              <w:br/>
              <w:t xml:space="preserve">нарушения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неоплаты</w:t>
              <w:br/>
              <w:t xml:space="preserve">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акту на сумму                            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по коду:                                   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945"/>
        <w:gridCol w:w="944"/>
        <w:gridCol w:w="945"/>
        <w:gridCol w:w="810"/>
        <w:gridCol w:w="1080"/>
        <w:gridCol w:w="810"/>
        <w:gridCol w:w="945"/>
        <w:gridCol w:w="945"/>
      </w:tblGrid>
      <w:tr>
        <w:trPr>
          <w:trHeight w:val="36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ь отделения </w:t>
              <w:br/>
              <w:t xml:space="preserve">(койки) или    </w:t>
              <w:br/>
              <w:t xml:space="preserve">специалиста 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оставлено</w:t>
              <w:br/>
              <w:t xml:space="preserve">к оплате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ано в </w:t>
              <w:br/>
              <w:t xml:space="preserve">оплате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к  </w:t>
              <w:br/>
              <w:t xml:space="preserve">оплате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ить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по счету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сполнитель __________ подпись ____________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страховой  медицинской организации/директор 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обязательного медицинск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 подпись ____________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 подпись  руководителя медицинской организации,  ознакомивш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</Words>
  <Characters>3857</Characters>
  <CharactersWithSpaces>32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0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20:20:00Z</dcterms:modified>
  <cp:revision>2</cp:revision>
  <dc:subject>Акт</dc:subject>
  <dc:title>Акт медико-экономического контроля оказания медицинской помощи по обязательному медицинскому страх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