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документов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и целев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ной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граждан и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меститель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иректора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 Ю.В. Сли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ко-экономического контроля реестров счетов на оплату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иод с "___" _______________ г. по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_________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медико-экономический контроль реестра счетов на оплату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диспансеризации работающи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на оплату проведенной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предъявлен на сумму ___________ 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 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 к оплате реестр счетов на сумму - 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к оплате согласно реестру __________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, не принятая к оплате по реестру счетов,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прич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644"/>
        <w:gridCol w:w="2700"/>
        <w:gridCol w:w="189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ефект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дефект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ли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ОФОМС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занимаема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го контроля реестров счетов на оплату проведенной дополнительной диспансеризации работающих граждан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