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й порядок, утвержденный Приказом МОФОМС от 29.03.2007 N 59-П, в котором приведена данная форма, введен в действие с 1 марта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медико-экономического и целев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дополнительной диспансеризации граждан,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и муниципальных учреждениях сф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здравоохранения, социальной защи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ы, физической культуры и 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научно-исследовательских учреж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меститель исполните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МО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 Ю.В. Слид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ДИКО-ЭКОНОМИЧЕСКОГО КОНТРОЛЯ РЕЕСТРОВ СЧЕТОВ НА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ДЕННОЙ ДОПОЛНИТЕЛЬНОЙ ДИСПАНСЕРИЗАЦИИ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АЮЩИХ В ГОСУДАРСТВЕННЫХ И МУНИЦИПАЛЬНЫ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ФЕРЫ ОБРАЗОВАНИЯ, ЗДРАВООХРАНЕНИЯ, СОЦИАЛЬНОЙ ЗАЩ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УЛЬТУРЫ, ФИЗИЧЕСКОЙ КУЛЬТУРЫ И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В НАУЧНО-ИССЛЕДОВАТЕЛЬСКИ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учреждения здравоохран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с "___" _________ г. по "_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Договором N ____________ от _________________ прове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экономический   контроль   реестра   счетов  на  оплату 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диспансеризации работающих граж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 на оплату проведенной дополнительной диспансеризации работ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предъявлен на сумму _______ (в рубля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зультат медико-экономическ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 к оплате реестр счетов на сумму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к оплате согласно реестру ______ сч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умму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, не принятая к оплате по реестру счетов, 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по причи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564"/>
        <w:gridCol w:w="2835"/>
        <w:gridCol w:w="2160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ефекта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дефекта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чае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ли)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дставителя МОФОМС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занимаемая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3</Characters>
  <CharactersWithSpaces>2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5:29:00Z</dcterms:modified>
  <cp:revision>2</cp:revision>
  <dc:subject>Акт</dc:subject>
  <dc:title>Акт медико-экономического контроля реестров счетов на оплату проведенной дополнительной диспансеризации граждан, работающих в государственных и муниципальных учреждениях сферы образования, здравоохранения, социальной защиты, культуры, физической культур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