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КО-ЭКОНОМИЧЕСКОЙ ЭКСПЕРТИЗЫ РЕЕСТРОВ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ПЛАТУ ПРОВЕДЕННОЙ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, РАБОТАЮЩИХ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Х СФЕРЫ ОБРАЗОВАНИЯ, ЗДРАВООХРАНЕНИЯ,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ЩИТЫ, КУЛЬТУРЫ, 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В НАУЧНО-ИССЛЕДОВАТЕЛЬСКИ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ПЕРИОД С "__" ________ Г. ПО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 _______  от ______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экономическая   экспертиза   реестра   счетов   на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 дополнительной  диспансеризации  работающих 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на  оплату проведенной 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 граждан предъявлен на сумму ______ (в руб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зультат медико-эконом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 к оплате реестр счетов на сумму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к оплате согласно реестру ______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, не принятая к оплате по реестру счетов, -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шибки 1 - кол-во случаев ____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 - кол-во случаев ____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 - кол-во случаев ____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 - и т.д. до 13 к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МОФОМ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занимаема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29:00Z</dcterms:modified>
  <cp:revision>2</cp:revision>
  <dc:subject>Акт</dc:subject>
  <dc:title>Акт медико-экономической экспертизы реестров счетов на оплату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