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1 г. N 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С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тметка канцелярии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ДИКО-ЭКОНОМИЧЕСКОЙ ЭКСПЕРТИЗЫ СЧЕТА-ФАКТУРЫ И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ОКАЗАННУЮ МЕДИЦИНСКУЮ ПОМОЩЬ В ПОЛИКЛИНИКЕ (СТАЦИОНА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ПЕРИОД С "__" ____________ Г. ПО "_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соответствии     с     договором    на 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ой   помощи  по  обязательному  медици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N ___ от "__" ____ 200_ г. членами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 __________________________________ в составе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медико-экономическая   экспертиза      счета-фактур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   оказанной   медицинской       помощи        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территории (наименование вида счета-фа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 медико-эконом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уммарная  стоимость  в реестре учета медицинской помощи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) соответствует сумме в представленном счете-фактуре (в руб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арифы  соответствуют  (не  соответствуют)   шкале   ед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ов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й эквивалент стоимости 1 балла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счета-фактуры, представленного к оплат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уменьшения счета-фактуры __________________ руб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ено из счета-фактуры _______________ руб. ___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е санкции за дефекты медицинской помощ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счета-фактуры,  принятая к оплате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 дефектная ведомость на ____ листах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ке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службы СМ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ефектная ведомость к акту представляется в МОФОМС на бумажном носителе по требованию Исполнительной дирекции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29:00Z</dcterms:modified>
  <cp:revision>2</cp:revision>
  <dc:subject>Акт</dc:subject>
  <dc:title>Акт медико-экономической экспертизы счета-фактуры и реестра за оказанную медицинскую помощь в поликлинике (стационаре) в соответствии с условиями договоров на предоставление лечебно-профилактической помощи (медицинских услуг) по обязательному медицинск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