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-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медико-эконом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объемов и экспертизы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в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огласовано"                                          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                                      Руководитель С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ЛПУ)                         (наименование СМ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, печать)                         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метка канцелярии ЛП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ДИКО-ЭКОНОМИЧЕСКОЙ ЭКСПЕРТИЗЫ СЧЕТА-ФА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РЕЕСТРА ЗА ОКАЗАННУЮ МЕДИЦИНСКУЮ ПОМОЩ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ПОЛИКЛИНИКЕ (СТАЦИОНА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 ПЕРИОД С "__" _________ г. ПО "__"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 соответствии  с   договором   на   предоставление   лечеб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актической  помощи по обязательному медицинск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" _______________ 200_ г. членами эксперт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О ________ в состав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медико-экономическая экспертиза счета-фактуры и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ной медицинской помощи граждана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вида счета-фак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-фактура предъявлен на сумму ____ (в баллах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 медико-экономической эксперти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уммарная стоимость в реестре учета медицинской помощи (в баллах) соответствует сумме в представленном счете-фактуре (в балл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арифы соответствуют утвержденным базовым тариф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иды медицинской помощи соответствуют лицензии лечебно-профилактического учреждения, срокам ее действия и профилям медицинской помощи, согласованным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явленные нарушения представлены в таблиц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79"/>
        <w:gridCol w:w="1755"/>
        <w:gridCol w:w="1351"/>
        <w:gridCol w:w="1754"/>
        <w:gridCol w:w="1755"/>
        <w:gridCol w:w="1621"/>
        <w:gridCol w:w="1483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/п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дефек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ефекта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посещений   </w:t>
              <w:br/>
              <w:t xml:space="preserve">(койкодней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на    </w:t>
              <w:br/>
              <w:t xml:space="preserve">1 посещение </w:t>
              <w:br/>
              <w:t>(койкодень),</w:t>
              <w:br/>
              <w:t xml:space="preserve">в баллах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ючено  </w:t>
              <w:br/>
              <w:t xml:space="preserve">из оплаты, </w:t>
              <w:br/>
              <w:t xml:space="preserve">в баллах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овые</w:t>
              <w:br/>
              <w:t xml:space="preserve">санкции,  </w:t>
              <w:br/>
              <w:t xml:space="preserve">в баллах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того по акту в баллах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умма граф 7 и 8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нежный эквивалент стоимости 1 балла ____ руб. 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мма счета-фактуры, представленного к оплате, 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мма уменьшения счета-фактуры ______________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ключено из счета-фактуры __________________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инансовые санкции за дефекты медпомощи _____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мма счета-фактуры, принятая к оплате, _____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ложение к акту (Реестр выявленных дефектов) на _____ лис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диске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экспертной службы СМ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ложение к акту подается по требованию ИД МОФОМС (на бумажном носителе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2</Characters>
  <CharactersWithSpaces>2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05:29:00Z</dcterms:modified>
  <cp:revision>2</cp:revision>
  <dc:subject>Акт</dc:subject>
  <dc:title>Акт медико-экономической экспертизы счета-фактуры и реестра за оказанную медицинскую помощь в поликлинике (стационар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