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бъемов, сро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условий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медико-эконом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ведения экспертиз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специалиста-экспер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веряющей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медицинской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мер счета за медицинские услуг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N полиса обязательного медицинского страхова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медицинской карты (амбулаторного или стационарного 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кончательный (клинический) диагноз основного заболе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иагноз сопутствующего заболе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роки лечения с _____________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оимость леч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лительность заболе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амилия, имя, отчество лечащего врач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ополнительно проверена следующая учетно-отчетная документац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лючение специалиста-эксперта по обоснованности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дицинских услуг, предоставленных к оплате, и их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писям в первичной медицинской и учетно-отч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т.ч. краткий перечень выявленных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ит оплате (сумма, код дефекта/нарушени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лат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Специалист-экспер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.П. медицинско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9</Characters>
  <CharactersWithSpaces>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0:00Z</dcterms:modified>
  <cp:revision>2</cp:revision>
  <dc:subject>Акт</dc:subject>
  <dc:title>Акт медико-экономической экспертизы в сфер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