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оянию здоровь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ипажей гражданских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диспетчеров 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олетном контроле и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уплением на дежур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4.2003 No. 12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УСТАНОВЛЕНИЯ ФАКТА У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ЛКОГОЛЯ И СОСТОЯНИЯ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озраст (год рождени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и кем работа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   когда    (точное    время)   направлен   на 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точное время медицинского освидетельство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освидетельствован (врач, фельдшер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чина освидетельствования:  пребывание  на  рабочем  мес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опьянения (алкогольного, наркотического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нешний   вид  испытуемого:  состояние  одежды,  кожи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й (ранения, ушибы и т.д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ведение: напряжен, замкнут, раздражен, возбужден, агрессив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йфоричен,   болтлив,  суетлив,  настроение  неустойчиво,  сонл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рможен, жалуется на свое состояние (на что именно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сознания,  ориентировка в месте,  времени, ситу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й лич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чевая    способность:    связность    изложения,  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тикуляции, смазанность речи и др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гетативно-сосудистая   реакция  (состояние  кожных  покро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зистых глаз, языка, потливость, слюнотечени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хание: учащенное, замедленно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льс _________ артериальное давле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рачки: сужены, расширены, реакция на св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стаг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вигательная сфе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мика: вялая, оживленна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ходка (шатающаяся,  разбрасывание  ног  при  ходьбе),  ходьб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стрыми поворотами (пошатывание при поворотах),  стояние в  пр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мберг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ые движения (поднять монету с пола, пальце-носовая проба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ожание век, языка, пальцев ру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меются    ли    признаки    нервно-психического  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ческого поражения центральной нервной  системы,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щения. Перенесенные травмы (со слов испытуемого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 о  последнем  употреблении  алкоголя,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котических) средств:  субъективные, объективные (по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м источника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пах алкоголя или другого вещества изо р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личие  алкоголя  или другого вещества в выдыхаемом воздух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средах организ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оздух исследовался на приборе _____________ методом Рапо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каторной трубко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 результаты исслед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го исследо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биологическая среда(ы) (моча, слюна, кровь) исследовались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ами ________________ время отбора проб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 результаты исслед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ругие   данные   медицинского   осмотра   или   предъ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   -    состояние    обследуемого    квалифиц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обходим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зв, признаков употребления алкоголя 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 факт  употребления  алкоголя,  признаков 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когольное опьян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одурманивания,  вызванное наркотическими или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ми      (при      этом      указывается      установл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ресс-тестированием группа веществ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одурманивания, вызванное неустановленным ве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медицинского    работника,    проводившего   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одпись    испытуемого    об   ознакомлении   с  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освидетельств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7</Characters>
  <CharactersWithSpaces>4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ранспорт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медицинского освидетельствования для установления факта употребления алкоголя и состояния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