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и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идетельствования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оенно-врачеб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дицинского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Паспорт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________ 3. Образова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ражданская    профессия,   специальность,   должность,   военно-уче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 Вооруженных Силах и других войсках служил с ____________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есяц, год)      (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 системе МВД служил с ________________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яц, год)        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увольн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пециальное или воинское зва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лужбы и должност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колько дней болел за последние 12 месяце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огда и где лечилс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ризнавался ли инвалидом _________________, какой группы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 г. по ____ г., по какому заболеванию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оходил   ли  ранее  медицинское освидетельствование (ЦВВК, ОВВК, ВВ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в каком году ____________, гд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читаю себя к предлагаемой или дальнейшей служб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годным, не год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омашний адрес и телефо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Обязуюсь представить в ВВК военный билет (для военнообязанных),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меющиеся у меня медицински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всех сообщенных мною сведений подтверждаю собственной под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видетельствование врачом-психиатром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секретарь ВВ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I. Медицинск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ведения военного билета о годности к военной службе и категории запа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выдачи, кем выдан; заключение ВВК Министерства обороны и других вой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категории годности к военной службе, статьи и графа расписания болез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 и дата нормативного правового акта по военно-врачебной экспертиз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йствовавшего на момент увольнения, категория запа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Жалобы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Анамн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1. Какие   перенес   болезни   и   где  лечился  (инфекционные  боле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беркулез, психические заболевания, венерические болезни, ревматизм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ос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тягощена, не отягощ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   о      непереносимости      (повышенной     чувстви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аментозных средств и других вещест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2. Были ли   случаи   потери   сознания,   припадки,  обмороки  и 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3.  Увечья  (ранения,  травмы,  контузии),  операции.  Дата,  при  к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: на службе, на работе, в быт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4. Алкоголь, наркотики, курение (со слов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ьет редко или час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пьяна, опохмеляется и проч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5. Начало и течение основных заболевани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лицам, уво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Вооруженных Сил и других войск, указать диагноз и заключение о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ности к военной службе, статьи и графу расписания болезней, номер и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го правового акта по военно-врачебной экспертизе, действов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период увольнения, и заключение о причинной связи увечья (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авмы, контузии) или заболе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Данные объективного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1. Антропометрически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 ______ см Масса тела 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ность груди: спокойно _________ см, вдох ________ см, выдох ______ 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намометрия: правая кисть ________, левая кисть ______, становая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2. Хирур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физическое развит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жа и видимые слизисты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мфатические узл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шечная систем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стная система и сустав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ферические сосуд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чеполовая систем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ус и прямая киш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3. Терапев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жные покров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. лимф. узл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имые слизист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докринная систем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дечно-сосудистая система: сердце: границ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ны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080"/>
        <w:gridCol w:w="2431"/>
        <w:gridCol w:w="3374"/>
      </w:tblGrid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альная проб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кое</w:t>
              <w:br/>
              <w:t xml:space="preserve">сидя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физической </w:t>
              <w:br/>
              <w:t xml:space="preserve">нагрузки - 15  </w:t>
              <w:br/>
              <w:t xml:space="preserve">приседаний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2 минуты     </w:t>
              <w:br/>
              <w:t xml:space="preserve">после физической    </w:t>
              <w:br/>
              <w:t xml:space="preserve">нагрузк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льс (частота в      </w:t>
              <w:br/>
              <w:t xml:space="preserve">минуту, характер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ериальное давле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ы дыха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число дыханий в 1 минуту, характер дых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ы пищевар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ень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езенк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ки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4. Невропат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пно-мозговые нерв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ная сфер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лексы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увствительнос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гетативная нервная систем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5. Психиа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рият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-мнестическая сфер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оционально-волевая сфер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6. Оку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оощущение 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2431"/>
        <w:gridCol w:w="2160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ый глаз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ый глаз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рота зрения без коррекции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рота зрения с коррекцией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ракция скиаскопически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нокулярное зрение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ижайшая точка ясного зрения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езные пути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ки и конъюнктивы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ение и подвижность глазных яблок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рачки и их реакция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тические среды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зное дно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7. Оториноларинг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чь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240"/>
        <w:gridCol w:w="3240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а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в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совое дыхание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няние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епотная речь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рофункция уха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я вестибулярного аппара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8. Стомат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ус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изистая полости р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убы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ны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9. Дермат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10. Гинек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Данные рентгенологического (флюорографического), лабораторного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, а также заключения врачей других специаль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Заключение В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Диагноз  и  причинная  связь   увечья   (ранения,   травмы,   контуз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 категория  годности  к службе (военной службе),  годности  к  служб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(по военно-учетной специальности) и др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_____ графы _____ расписания болезней и графы _____ ТД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 к  Положению  о  военно-врачебной  экспертизе,   утвержд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  Федерации   от 25 февраля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123)   (приложение  N 1  к  Инструкции, утвержденной приказом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     20   г. N       )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итоговое заключе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провождающем нуждается, не нуждается (ненужное зачеркнуть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ри необходимости, сколько сопровождающих, вид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порядок про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едатель ВВ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рачи-специалис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7</Words>
  <Characters>20648</Characters>
  <CharactersWithSpaces>17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Министерство внутренних дел Российской Федерации</dc:creator>
  <dc:description/>
  <dc:language>en-US</dc:language>
  <cp:lastModifiedBy/>
  <dcterms:modified xsi:type="dcterms:W3CDTF">2011-10-30T20:20:00Z</dcterms:modified>
  <cp:revision>2</cp:revision>
  <dc:subject>Акт</dc:subject>
  <dc:title>Акт медицинского освидетельствования для определения состояния здоровья и годности к службе (военной службе) в органах внутренних дел Российской Федерации и внутренних войсках Министерства внутренних дел Российской Федерац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