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7.2003 N 3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1.2006 N 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циального развития              Код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            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Медицинская документац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учетная форма N 307/у-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медицинской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номер и дата получения   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и на право проведения        от 10 января 2006 г.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логического освидетельств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медицин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остояние опьянения лица, которое упр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анспортным 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(год рождения) ____________ Домашний адре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и кем работает (со слов освидетельствуемого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ем    направлен    на    освидетельствование,  номер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правлении на медицинское освидетельствова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токол подшивается ко второму экземпляру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проведения освидетельствов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и точное время начала освидетельствов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ем освидетельствован (врач, фельдшер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нешний   вид   освидетельствуемого   (состояние одежды, к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овов, наличие повреждений (ранения, ушибы, следы от инъе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ведение (напряжен, замкнут, раздражен, возбужден, агрессив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йфоричен, болтлив, суетлив,   настроение   неустойчиво,   сонли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орможен, жалуется ли на свое состояние (на что именно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остояние сознания, ориентировка в месте, времени, ситуац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чевая   способность   (связность   изложения,     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тикуляции,    смазанность речи, результаты проведения пробы 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м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егетативно-сосудистые   реакции   (состояние   сосудов к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овов и видимых слизистых, потливость, слюнотечение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ыхание (учащенное, замедленное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льс ___________; артериальное давл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рачки (сужены, расширены, реакция на свет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стагм при взгляде в сторон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вигательная сфер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мика (вялая, оживленная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ходка    (шатающаяся,    разбрасывание   ног  при ходьбе, ходь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быстрыми поворотами, пошатывание при поворотах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ойчивость в позе Ромберг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ые движения (пальце-носовая проба и др.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ожание век, языка, пальцев ру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Имеются ли   признаки    нервно-психических      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ческого поражения центральной   нервной системы,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щения, перенесенных травм (со слов освидетельствуемого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ведения   о   последнем   случае    употребления     алког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лекарственных средств: субъективные, объективные (по 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им источникам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Запах алкоголя или другого вещества изо рта (какого именно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аличие   алкоголя  в выдыхаемом воздухе (заполняется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пункта 16 Инструкции   по   проведению  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я на состояние опьянения лица, которое упр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м   средством, и заполнению учетной формы 307/у-05 "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освидетельствования   на    состояние опьянен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управляет транспортным средством",   утвержденно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а   России   от   14 июля   2003 г. N 308, с  измен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ми Приказом Минздравсоцразвития   России    от 10  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.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1. Первичное     исследование с применением 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тодов, медицинских технолог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1.1. Время   исследования, наименование технического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тода, медицинской   технологии),   заводской номер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  дата   его    последней поверки  (проверки), резуль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1.2. Время   исследования,   наименование техническ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тода, медицинской технологии),   заводской   номер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  дата     его последней поверки (проверки),   резуль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2. Исследование    через    20    минут:   время  и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технического средства   (метода,     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и), заводской    номер   технического средства, да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й поверки (проверки), результат исследов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Результаты   лабораторного исследования   биологических   с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ремя отбора пробы, наименование     среды, название лабора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   исследования,   методы  исследования, 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, N заключения о результатах исследовани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Другие  данные   медицинского   осмотра   или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Точное время окончания освидетельствов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Заключ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Освидетельствование проведено 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  медработника,     проводившего освидетельствование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документа о подготовке  медработника по вопросам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 освидетельствования и наименование нарк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на базе которого проводилась подготов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Акт может   заполняться от   руки или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средств (пишущих машинок, компьютеров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8</Words>
  <Characters>8080</Characters>
  <CharactersWithSpaces>6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медицинского освидетельствования на состояние опьянения лица, которое управляет транспортным средством. Учетная форма № 307/у-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