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аспорт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 3. Образова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кая профессия, специальность, должность, военно-уч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Вооруженных Силах и других войсках служил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УИС Минюста России служил с 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, год)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уволь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пециальное или воинское зва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и долж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колько дней болел за последние 12 месяце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гда и где лечил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знавался ли инвалидом _________, какой групп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 г. по _____ г., по какому заболева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ходил ли ранее медицинское освидетельствование (ЦВВК, 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в каком году ________, гд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читаю себя к предлагаемой или дальнейшей служб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од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е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машний адрес и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бязуюсь    представить    в    ВВК    военный    билет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обязанных),  паспорт  и   имеющиеся   у   меня  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. Согласен на освидетельствование психиат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всех   сообщенных   мною   сведений  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й подпис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секретарь ВВ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. Медицинская часть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 военного  билета  о  годности  к  военной  служб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предназнач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выдачи, кем выдан; да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ВК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других войск о категории годности к военной служ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атья Расписания болез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йствовавшего на период освидетельствования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ожения о 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е) или категория пред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Жало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намнез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1. Какие перенес болезни и где лечился  (инфекционные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,   психические   заболевания,   венерические 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матизм и др.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ягощена, не отягощ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  непереносимости    (повышенной     чувстви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аментозных средств и других вещест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2. Были ли случаи потери сознания,  припадки,  обмороки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3. Увечья (ранения,  травмы,  контузии),  операции.  Дата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 обстоятельствах: на службе, на работе, в быт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4. Алкоголь, наркотики, курение (со слов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ьет редк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асто, допьяна, опохмеляетс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5. Начало и течение основных заболевани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лицам, уволенны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оруженных Сил Российской Федерации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йск, указать 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заключение о категории годности к воен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атью и графу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олезней действовавшего на период увольнения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заключение о причи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вечья (ранения, травмы, контузии) или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анные объективного исслед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. Антропометрическ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 ______ см.                         Масса тела 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сть груди: спокойно ___ см, вдох ___ см, выдох ___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намометрия: правая кисть ___, левая кисть ___, становая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2. Хир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физическое развит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а и видимые слизисты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фатические узл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шечная систем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тная система и сустав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ферические сосу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чеполовая систе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ус и прямая киш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3. Терапе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ные покров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ые слизисты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докринная систе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ечно-сосудистая система: сердце: границ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ы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294"/>
        <w:gridCol w:w="2700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ная</w:t>
              <w:br/>
              <w:t xml:space="preserve">проб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кое сид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физической</w:t>
              <w:br/>
              <w:t xml:space="preserve">нагрузки - 15  </w:t>
              <w:br/>
              <w:t xml:space="preserve">приседани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2 минуты   </w:t>
              <w:br/>
              <w:t xml:space="preserve">после физической  </w:t>
              <w:br/>
              <w:t xml:space="preserve">нагруз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частота в минуту, характер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ое </w:t>
              <w:br/>
              <w:t xml:space="preserve">давле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дых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число дыханий в 1 мину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 дых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пищевар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ен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езе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4. Невроп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пно-мозговые нерв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ная сф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лекс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итель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гетативная нервная систем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5. Психиа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ият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-мнестическая сфе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оционально-волевая сфе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6. Офтальм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оощущение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ый гла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вый глаз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ота зрения без коррекци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ота зрения с коррекцие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ракция скиаскопическ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окулярное зрение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ижайшая точка ясного зре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зные пути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и и конъюнктив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и подвижность глазных ябло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рачки и их реакция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ческие сред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зное дно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7. Оториноларинг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чь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а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овое дыхание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няние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потная речь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офункция уха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я вестибулярного аппара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8. Стом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у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зистая полости р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уб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9. Дерматовенер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0. Гинек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Данные рентгенологического (флюорографического), лабор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ругих   исследований,   а   также  заключения  врачей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ы (по-русски)  и   заключение   ВВК   о   причинной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увечья (ранения, травмы, контузи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Заключение ВВК 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ности к службе (военной службе),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службе в должност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_ графы ____  Расписания  болезн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ДТ  (приложение  1  к  Инструкции,  утвержденной Приказом Миню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"__" ___________ 2003 г.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провождающем нуждается, не нуждается (ненужное зачеркнуть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и необходимости, сколько сопровожд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д транспорта и порядок пр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едатель ВВК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Врачи-специалис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3</Words>
  <Characters>18747</Characters>
  <CharactersWithSpaces>15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юстици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медицинского освидетельствования в учреждениях и органах уголовно-исполнительной системы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