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военно-врачебной эксперти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федеральной службы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граничных войс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п. 82, 87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90, 95, 97, 98, 109, 117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22, 123, 127, 129, 13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38, 144, 158, 167, 18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ВВ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ДИЦИНСКОГО ОСВИДЕТЕЛЬСТВОВАНИЯ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номер; категорию учета - военнослужащий (в/с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член семьи (ч/с), вновь принимаемый (в/п);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исло, месяц и год рожд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бразование (когда и какие учебные заведения окончил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фессия ______________ 5. Воинское звани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 военной службе с ___________ по __________, из них в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безопасности (КГБ-АФБ-МБ-ФСК) с _____ 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колько дней болел за последние 12 месяцев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огда и где лечилс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ризнавался ли инвалидом _________, какой группы __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, по какому заболеванию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роходил ли ранее медицинское освидетельствование в ЦВВК (ВВ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Б России _________, в каком году ____, гд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читаю себя к предполагаемой или дальнейшей служб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год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егод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Домашний адрес и телефон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Обязуюсь   представить    в    ВВК    военный    билет   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обязанных), паспорт и   имеющиеся   у    меня    медицин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. Правильность всех сообщенных мной сведений 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й подпис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льность заполнения проверил секретарь ВВК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кумент, удостоверяющий личност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метка о категории годности к военной служб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частии в  боевых   действиях,   ранениях 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оенного билета, приписного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едицинская часть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алобы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намн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акие перенес болезни и где лечилс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следственнос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тягощена, неотягоще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Были ли случаи потери сознания, припадки, обмороки и когд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перации, ранения, контузии,   травмы   (когда,    при    ка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х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Алкоголь, наркотики, курени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ведения из представленных на освидетельствование   медици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о начале и течении основных заболеваний   с 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учреждения и сроков наблюде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анные объективного ис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анные антропомет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т ____ см. Вес ____ кг. Спирометр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ружность груди: в покое ______, вдох _______, выдох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намометрия станова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чная - правая  кисть _______, левая кисть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нные хирургического иссле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ровы тел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стно-мышечная систем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ферические сосуд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чеполовая систем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ус и прямая кишк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подпись хирург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нные дермато-венерологического исследования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подпись дерматовенеролог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нные гинекологического исследования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подпись гинеколог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нные исследования внутренних орган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тание ____________________ Телосложени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жные покровы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имые слизистые оболочк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ферические лимфатические узлы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докринная систем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дце: границы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ны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349"/>
        <w:gridCol w:w="2296"/>
        <w:gridCol w:w="2294"/>
      </w:tblGrid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ональная проб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окое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физич.  </w:t>
              <w:br/>
              <w:t xml:space="preserve">нагрузки - 15  </w:t>
              <w:br/>
              <w:t xml:space="preserve">приседаний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2 мин.  </w:t>
              <w:br/>
              <w:t xml:space="preserve">после физич.  </w:t>
              <w:br/>
              <w:t xml:space="preserve">нагрузки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ль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частота в минуту, характ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ы дыха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число дыханий в мину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характер дых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ы пищевар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ен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езенк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к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подпись терапевт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нные исследования нервной систем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епно-мозговые нерв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гательная сфер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лексы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увствительнос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гетативная нервная систем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подпись невролог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анные исследования органа зр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ветоощущение (по пороговым таблицам Юстовой Е.Н.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правый глаз│левый гла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рота зрения без коррекции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рота зрения с коррекцией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фракция скиаскопическая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нокулярное зрение   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ижайшая точка ясного зрения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гательный аппарат  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зные пути          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ки и конъюктивы     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ожение и подвижность глазных яблок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рачки и их реакции   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тические среды (передние отрезки глаз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глубокие среды)     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зное дно           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я зрения __________________ Ночное зрени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подпись офтальмолог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анные исследования ЛОР-орган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екты реч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с и придаточные пазух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совое дыхание: справа ____, слева ____. Обоняни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отк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ш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барабанных перепонок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рота слуха на шепотную речь: правое ухо ____, левое ухо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рофункция уха: справа ________________, слев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я вестибулярного аппарата (двойной опыт с вращ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подпись оториноларинголог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анные исследования челюстей и полости р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ус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изистые полости р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сны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убная формула 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8 7 6 5 4 3 2 1│1 2 3 4 5 6 7 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подпись стоматолог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Исследование психики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подпись психиатр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Данные рентгенологического исследования, лабораторных  (кров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ча и др.) и функциональных исследов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ИАГНОЗ ЗАБОЛЕВАНИЙ (по-русски) и ЗАКЛЮЧЕНИЕ ВВ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чинной связи увечья (ранения, трав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нтузии), заболе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татьи _____ графы ____ Расписания болезней   и   ТД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1 к Инструкции, утвержденной Приказом ФСБ Росси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200_ г. N 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КЛЮЧЕНИЕ ВВК о категории го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ВВК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Члены комиссии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1</Words>
  <Characters>18664</Characters>
  <CharactersWithSpaces>15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5:29:00Z</dcterms:modified>
  <cp:revision>2</cp:revision>
  <dc:subject>Акт</dc:subject>
  <dc:title>Акт медицинского освидетельствования военнослужащих органов Федеральной службы безопасности и пограничных вой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