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Паспорт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 3. Образ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кая профессия, специальность, должность, военно-уч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Вооруженных Силах и других войсках служил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системе МВД служил с _______________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, год)   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вольн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пециальное или воинское зва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и дол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колько дней болел за последние 12 месяце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гда и где лечил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знавался ли инвалидом ____________, какой групп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г. по __________ г., по какому заболеван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ходил ли ранее медицинское освидетельствование (ЦВВК, ОВВ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К) ____________, в каком году __________, гд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читаю себя к предлагаемой или дальнейшей служб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год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е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машний адрес и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бязуюсь   представить    в    ВВК    военный    билет 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обязанных),  паспорт  и   имеющиеся   у   меня  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. Согласен на освидетельствование психиат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 всех  сообщенных  мною   сведений  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й подпис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секретарь ВВ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Медицинская част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 военного  билета  о  годности  к  военной  служб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предназна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дачи, кем выдан;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лючения ВВК Министерства обороны и других войск 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ности к военной службе; статья расписания болез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йствовавшего на период освидетельствования приказа (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оенно-врачебной экспертизе) или категория пред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Жало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намн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. Какие перенес болезни и где лечился  (инфекционные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беркулез,   психические   заболевания,   венерические 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матизм и др.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тягощена, неотягощ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о  непереносимости    (повышенной    чувстви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аментозных      средств         и        других     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2. Были ли случаи потери сознания,  припадки,  обмороки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3. Увечья (ранения, травмы,  контузии),  операции.   Дата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 обстоятельствах: на службе, на работе, в быт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4. Алкоголь, наркотики, курение (со слов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ьет редк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асто, допьяна, опохмеляется и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5. Начало и течение основных заболеван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лицам, уволенны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оруженных Сил Российской Федерации и других войск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и заключение о категории годности к воен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ью и графу расписания болезней действовавшего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ольнения приказа и заключение о причинной связи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нения, травмы, контузии) или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анные объективного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. Антропометрическ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___ см. Масса тела 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ность груди: спокойно ______ см, вдох _____ см, выдох _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намометрия: правая кисть _____, левая кисть ____, становая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2. Хир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физическое развит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а и видимые слизисты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фатические узл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шечная систем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тная система и сустав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ферические сосу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чеполов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ус и прямая киш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3. Терапев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жные покров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ые слизисты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докринная систе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ечно-сосудистая сист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це: границ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565"/>
        <w:gridCol w:w="2429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ая</w:t>
              <w:br/>
              <w:t xml:space="preserve">проб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кое сид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физической  </w:t>
              <w:br/>
              <w:t>нагрузки - 15 при-</w:t>
              <w:br/>
              <w:t xml:space="preserve">седаний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2 минуты  </w:t>
              <w:br/>
              <w:t xml:space="preserve">после физической </w:t>
              <w:br/>
              <w:t xml:space="preserve">нагруз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частота в минуту, характер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ое  </w:t>
              <w:br/>
              <w:t xml:space="preserve">давлени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дых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число дыханий в 1 минуту,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ых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пищевар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ен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езе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4. Нев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пно-мозговые нерв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ная сф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лекс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итель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гетативная нервная систем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5. Психиа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ият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-мнестическая сфе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оционально-волевая сфе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6. Офтальм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оощущение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890"/>
        <w:gridCol w:w="2026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ый глаз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ый глаз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ота зрения без коррек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ота зрения с коррекцие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ракция скиаскопическ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нокулярное зрение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ижайшая точка ясного зр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зные пут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и и конъюнктив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и подвижность глазных    </w:t>
              <w:br/>
              <w:t xml:space="preserve">яблок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рачки и их реакц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ческие среды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зное дно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7. Оториноларинг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чь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ва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совое дыхание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няние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потная речь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рофункция уха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я вестибулярного аппар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8. Стом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ус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зистая полости р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б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9. Дерматовене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0. Гинек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подпись, фамилия, инициал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анные рентгенологического (флюорографического), 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х  исследований,  а   также    заключения   врачей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Заключение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и причинная связь увечья (ранения,  травмы, 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атегория годности к службе (военной службе), годности к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(по военно-учетной специальности) и др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татьи _____ графы _____ расписания болезней (и ТД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я  к  Положению    о    военно-врачебной 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Постановлением  Правительства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5 февраля 2003 г.  N  123)   (приложение  N  1  к  И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риказом МВД России  от    14  июля 2004 г.  N 440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ое зачеркну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провождающем нуждается, не нуждается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при необходимости, сколько сопровождающих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анспорта и порядок пр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едатель ВВ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рачи-специалист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0</Words>
  <Characters>18861</Characters>
  <CharactersWithSpaces>1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медицинского освидетельствования военно-врачебной комиссией гражданина, поступающего на службу в органы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