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05 N 2042-Пр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КОНТРОЛЮ В УЧРЕЖДЕНИЯХ ЗДРАВООХРАН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ЯЩИХ КЛИНИЧЕСКИЕ ИССЛЕДОВАНИЯ 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чреждения здравоохранения, адрес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комиссии 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и учреждения здравоохранения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проведения мероприятий по контролю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          │Приказ  Федеральной  службы  по  надзору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фере    здравоохранения   и    соци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азвития от ______________ N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Административный  регламент Росздравнадз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"Порядок  проведения плановых проверок х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линических   исследований"  от  11.08.20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N Т.2/15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 мероприятий   │Определить    соответствие    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тролю        │учреждений  здравоохранения  по  провед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линических    исследований   лекар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редств    действующему    законодательств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оссийской Федерации и Правилам клиниче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рактик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       │Лицензия   на   осуществление   медицин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и         │деятельности  (серия,  номер,  дата выдач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│срок действия)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</w:t>
      </w:r>
      <w:r>
        <w:rPr/>
        <w:t>(приложить копию документ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ощность     учреждения     здравоохра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коечный         фонд,          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пециализированных отделений, пр.)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руктурные   подразделения,    принима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участие    в    клинических   исследован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указать какие) 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Учреждения    высшего     профессион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дополнительного)              образова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существляющие  свою  деятельность  на баз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учреждения здравоохранения  (указать каки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ы,   определяющие    взаимодейств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учреждения  здравоохранения  и   учре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учреждений)   высшего    профессион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дополнительного)   образования  в   рамк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линических   исследований   (номер,  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говора)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</w:t>
      </w:r>
      <w:r>
        <w:rPr/>
        <w:t>(приложить копию документ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е        │Наименование   исследуемого  лекар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      │средства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,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енные в ходе │Номер  протокола  клинического исслед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по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ю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Название        протокола      клини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я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вая основа    │Разрешение Минздрава России/Росздравнадз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я         │на  проведение   клинических   исследо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х        │(номер, дата документа)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й       │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Договор    о     проведении    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│исследований   (номер,   дата    докумен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ороны договора)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ы     страхования      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   (номер,   дата    документ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раховая компания) 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ы Комитета по этике при федераль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ргане   контроля   качества  лекар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редств (номер,  дата  протокола  засед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омитета по Этике)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ы  локального  этического  комит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номер, дата протокола заседания лок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этического комитета)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нутренние      документы        учре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здравоохранения        по       клиническ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ям    (приказы   по   учрежд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здравоохранения, пр.)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</w:t>
      </w:r>
      <w:r>
        <w:rPr/>
        <w:t>(приложить копии документов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фиденциальности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,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ющей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ую тайну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ый   │Утверждение    кандидатуры     руковод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ень,           │исследований   Комитетом   по   этике  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, опыт │федеральном   органе   контроля    каче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ов,       │лекарственных средств; локальным  этическ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ействованных в  │комитетом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и         │Соответствие   профессионального    уровн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х        │квалификации     и    опыта    руковод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й       │исследований  задачам,  степени сложност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специфике клинических исследований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ответствие   профессионального    уровн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валификации     и     опыта    сотруд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уководителя исследований задачам,  степен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ложности    и    специфике    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аспределение      полномочий     персо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     (наличие    функциона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струкций)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приложить    CV,   дипломы,    сертифика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вышения квалификации, в т.ч. по GCP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    │Помещения     для    работы    руковод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       │исследований и его сотрудников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│Помещения    для   хранения    докумен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  │проводящихся   клинических  исследований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       │архивирования   документации    заверш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щения          │клинических исследований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уемых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│Офисное     оборудование       (компьютер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опировальное оборудование, пр.)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редства   коммуникации   (телефон,   факс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электронная почта)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едицинская аппаратура и оборудование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</w:t>
      </w:r>
      <w:r>
        <w:rPr/>
        <w:t>(раздел может быть оформлен приложе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</w:t>
      </w:r>
      <w:r>
        <w:rPr/>
        <w:t>к акту в виде списк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валификация   персонала,   работающего  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аппаратурой   и   оборудованием   (диплом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ертификаты)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правочник интервалов  нормальных  знач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казателей   медицинской   аппаратуры  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борудования, используемых в  исследован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абораторное оборудование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(раздел может быть оформлен приложением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</w:t>
      </w:r>
      <w:r>
        <w:rPr/>
        <w:t>акту в виде спис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валификация персонала лабораторной  служб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дипломы, сертификаты)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видетельство  об  участии  в   Федер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истеме внешней оценки качества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абораторных   исследований  (номер,  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а)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правочник интервалов  нормальных  знач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казателей   лабораторного   оборудова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пользуемого в исследованиях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нутренняя служба метрологического контро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нутренняя служба технического обслужи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говора       с     внешними      служб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етрологического и технического обеспе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номер, дата документа, наименование служб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наличие лицензии или другого разрешения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существление указанной деятельности)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щение          │Помещения    для    хранения    исслед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уемых        │лекарственных средств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Оборудование   для   хранения   исслед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│лекарственных  средств   (стеллажи,  шкаф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ейфы, пр.)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беспечение   особых    условий    хра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холодильник, кондиционер, пр.)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Устройства   контроля   условий    хра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термометр, гигрометр, пр.)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беспечение     сохранности     исслед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екарственных средств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ица,    имеющие   доступ   к   исследуем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екарственным    средствам    (руководит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я,   уполномоченные  сотрудник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рядок выдачи лекарственных средств)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ация   учета  движения  исслед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екарственных средств (журналы, пр.)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блюдение процедуры рандомизации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роцедура     экстренного    раскод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уемых лекарственных средств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блюдение процедуры "слепоты" исследова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блюдение   условий  хранения  исследу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екарственных средств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рок   годности  исследуемых  лекар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редств 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аспределение   исследуемых   лекар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редств   среди    пациентов   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     (соответствие    пациен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ритериям включения в исследования)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е            │Архив клинических исследований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и       │Протокол, версии, поправки к протоколу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х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й       │Брошюра    исследователя,    дополнитель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ых      │материалы к брошюре 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Форма индивидуальной регистрационной карт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бновленные версии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Форма   информации   для   пациента,  фор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формированного    согласия,   обновле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ерсии 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ация по рандомизации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Хранение документации по рандомизации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ация   по  нежелательным  явлениям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требующим экспресс-отчетности 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ирование визитов монитора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ирование аудиторских проверок 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формированное согласие пациентов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лучение   информированного   согласия   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ациентов, включенных в исследование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бственноручное подписание  и  датир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формы информированного согласия пациентам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ключенными в исследование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пользование        текущей         вер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формированного согласия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ередача    экземпляра     информирова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гласия    пациентам,     включенным   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е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дивидуальная регистрационная карта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ответствие   пациентов,   включенных  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я, критериям включения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ответствие сроков визитов расписанию 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егистрация нежелательных явлений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егистрация сопутствующей терапии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нутренние несоответствия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Характер исправлений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дивидуальные    регистрационные     карт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дписаны/не подписаны;       датированы/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атированы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ервичная документация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егистрация  факта   подписания   пациен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формы  информированного  согласия, переда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одного   экземпляра   на   руки   пациенту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ключения в исследование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ответствие   информации,   включенной 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ндивидуальную   регистрационную     карту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анным,     содержащимся    в     первич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ации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егистрация    отклонений   от    протоко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я   и   объяснение   причин   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возникновения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дтверждение    первичной     докумен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еального участия  пациентов в исследов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ервичная    документация      подписана/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дписана; датирована/не датирова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      │Дата формирования комитета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ального         │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ческого комитета│Состав  комитета  (председатель, секретар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оличество членов,  половой состав, нали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лиц не являющихся научными  сотрудниками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отрудниками      данного        учре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здравоохранения, ротация состава  комитет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Стандартные       процедуры        комит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(периодичность    проведения     заседан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рядок рассмотрения материалов клиническ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   (первичное   и   повторное)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порядок рассмотрения данных по безопас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уемых лекарственных средств,  поряд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ассмотрения   отклонений   от   протокол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исследований)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окументация комитета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</w:t>
      </w:r>
      <w:r>
        <w:rPr/>
        <w:t>(приложить документацию локаль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</w:t>
      </w:r>
      <w:r>
        <w:rPr/>
        <w:t>этического комитета, приказы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</w:t>
      </w:r>
      <w:r>
        <w:rPr/>
        <w:t>учреждению здравоохранения о созд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</w:t>
      </w:r>
      <w:r>
        <w:rPr/>
        <w:t>комитета и его состав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Комиссии деятельности и выявленных  недостатков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по    проведению    клинических   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Комиссии по устранению выявленных недостатков в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здравоохранения по проведению клин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тавителей учреждения здравоохранения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                                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9</Words>
  <Characters>23666</Characters>
  <CharactersWithSpaces>20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29:00Z</dcterms:modified>
  <cp:revision>2</cp:revision>
  <dc:subject>Акт</dc:subject>
  <dc:title>Акт мероприятий по контролю в учреждениях здравоохранения, проводящих клинические исследования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