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хива мирового судь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ИГРАЦИЙ И ПЕРЕЗАПИСЕЙ Э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участка мирового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Мировой суд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N ____________                        Подпись 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                       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место составления)             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миграции и переза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ых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онд N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звание фонд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7019"/>
      </w:tblGrid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ь N              </w:t>
            </w:r>
          </w:p>
        </w:tc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учета N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стики ЭД до миграции/переза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т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 (Мбайт)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и N ед. хр.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стики ЭД после миграции/переза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т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 (Мбайт)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и N ед. хр.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у выполн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                Подпись         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                Подпись         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у приня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дпись         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я в учетные документы внес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                Подпись         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                Подпись         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т А4 (210 x 297 м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0</Words>
  <Characters>1806</Characters>
  <CharactersWithSpaces>15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9:00Z</dcterms:created>
  <dc:creator>Управление по обеспечению деятельности мировых судей Московской области</dc:creator>
  <dc:description/>
  <dc:language>en-US</dc:language>
  <cp:lastModifiedBy/>
  <dcterms:modified xsi:type="dcterms:W3CDTF">2011-10-30T05:29:00Z</dcterms:modified>
  <cp:revision>2</cp:revision>
  <dc:subject>Акт</dc:subject>
  <dc:title>Акт миграций и перезаписей электронных документов в архиве мирового судь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