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Конвенции МДП, 197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БЕССПОРНОЕ ВЗЫСК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ПЕРЕВОЗЧИКА ТАМОЖЕННЫХ ПЛАТЕЖЕЙ И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199_ г. при оформлении а/м (контейнера) _____ рег.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. N _____________, следующий (следующего) под таможенным контро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таможни до ___________ таможни по процедуре МДП,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ДП N _____________, выдана (кем) ________________________ (держ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еревозчика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счета в банке, МФО, телефон, теле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таможней обнаружено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равил, зафиксированное Протоколом от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со  ст.   124  Таможен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за  выдачу  без  разрешения  таможенного  органа  (утр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вление) товара ____________________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еремещаемог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тоимостью ___________________________ с 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товара)          (таможенная стоимость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и МДП (______________________________________) подлежат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аможенные платежи и пе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возная (вывозная) пошлина             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ДС                                    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з                                  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боры за таможенное оформление         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я за просрочку уплаты               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сумма подлежащая взысканию           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тежный документ за бесспорное списание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на общую сумму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ысканная сумма в размере ____________________ поступила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ни N 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счета таможни)        (наименование банка, МФ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поступления денеж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ыскать   причитающиеся   суммы   с  держателя   книжки  МДП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озможным в связи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5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на бесспорное взыскание с перевозчика таможенных платежей и 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