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8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редприятие                                 Код по ОКУД    │  09031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дразделение                                N документ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АКТ N ____ от "__"__________ 19__ г.        Дата докумен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 БОЙ, ЛОМ И УТРАТУ ПОСУДЫ И ПРИБОРОВ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Код операци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 комиссии: _________________________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      Код МОЛ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: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0"/>
        <w:gridCol w:w="1080"/>
        <w:gridCol w:w="1215"/>
        <w:gridCol w:w="1621"/>
        <w:gridCol w:w="1215"/>
        <w:gridCol w:w="1080"/>
        <w:gridCol w:w="810"/>
        <w:gridCol w:w="809"/>
        <w:gridCol w:w="1486"/>
        <w:gridCol w:w="945"/>
        <w:gridCol w:w="1485"/>
        <w:gridCol w:w="81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уды, при-</w:t>
              <w:br/>
              <w:t>боров,  еди-</w:t>
              <w:br/>
              <w:t>ницы измере-</w:t>
              <w:br/>
              <w:t xml:space="preserve">ния     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начало дн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е  </w:t>
              <w:br/>
              <w:t>за день</w:t>
              <w:br/>
              <w:t>из кла-</w:t>
              <w:br/>
              <w:t xml:space="preserve">дово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в </w:t>
              <w:br/>
              <w:t>кладовую</w:t>
              <w:br/>
              <w:t>и возме-</w:t>
              <w:br/>
              <w:t>щено по-</w:t>
              <w:br/>
              <w:t xml:space="preserve">лучате- </w:t>
              <w:br/>
              <w:t xml:space="preserve">лям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суды,</w:t>
              <w:br/>
              <w:t xml:space="preserve">прибор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лом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чено, пропало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 xml:space="preserve">дня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-</w:t>
              <w:br/>
              <w:t>ное число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15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дмин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ководитель предприят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 в  графе  "Бой,   лом"  столовая  посуда  и прибор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 штук уничтожены в наш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рговли РСФСР</dc:creator>
  <dc:description/>
  <dc:language>en-US</dc:language>
  <cp:lastModifiedBy/>
  <dcterms:modified xsi:type="dcterms:W3CDTF">2011-10-30T05:29:00Z</dcterms:modified>
  <cp:revision>2</cp:revision>
  <dc:subject>Акт</dc:subject>
  <dc:title>Акт на бой, лом и утрату посуды и приборов. Специализированная форма № 18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