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ая форма N 17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ятие                                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БОЙ, ЛОМ И УТРАТУ ПОСУДЫ И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"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по ОКУД    │  09031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N документ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Дата докумен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ветственное лицо _______________________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   Код операци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став комиссии __________________________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   Код МОЛ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┬───────┬──────────┬────┬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од  │Ед. из-│Количество│Цена│Сумма│Контрольное│Обстоя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уды и  │посу-│мере-  ├────┬─────┤    │     │   число   │тель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боров,  │ды,  │ния,   │бой,│утра-│    │     │           │боя, ло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ы   │при- │код    │лом │та   │    │     │           │утрат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рения  │боров│       │    │     │    │     │           │пропаж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</w:t>
      </w:r>
      <w:r>
        <w:rPr/>
        <w:t>Винов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</w:t>
      </w:r>
      <w:r>
        <w:rPr/>
        <w:t>лиц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┼────┼─────┼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│  2  │   3   │ 4  │  5  │ 6  │  7  │     8   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┼────┼─────┼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│     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┴───────┼────┼─────┼────┼─────┼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Итого │    │     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┴─────┴────┴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администрац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  в  графе  "Бой,   лом"  столовая  посуда  и прибор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 штук уничтожены в нашем 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5</Characters>
  <CharactersWithSpaces>3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орговли РСФСР</dc:creator>
  <dc:description/>
  <dc:language>en-US</dc:language>
  <cp:lastModifiedBy/>
  <dcterms:modified xsi:type="dcterms:W3CDTF">2011-10-30T05:29:00Z</dcterms:modified>
  <cp:revision>2</cp:revision>
  <dc:subject>Акт</dc:subject>
  <dc:title>Акт на бой, лом и утрату посуды и приборов. Специализированная форма № 17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