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онных происше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цидентов с гражда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ми су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Ф.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документы, ценности и деньг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наруженные на месте ави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исшест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сто составления)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и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ель МВД РФ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на документы,  ценности,  деньги, обнаруж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есте происшествия 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тип воздушного судна, опознавательный зна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происшеств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3376"/>
        <w:gridCol w:w="1755"/>
        <w:gridCol w:w="2430"/>
        <w:gridCol w:w="202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 xml:space="preserve">состояние </w:t>
              <w:br/>
              <w:t xml:space="preserve">упаковки 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ность (фамилия,</w:t>
              <w:br/>
              <w:t xml:space="preserve">имя, отчество)     </w:t>
            </w:r>
          </w:p>
        </w:tc>
        <w:tc>
          <w:tcPr>
            <w:tcW w:w="6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состояние           </w:t>
              <w:br/>
              <w:t xml:space="preserve">(разбиты, обгоревшие и т.п.)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ов </w:t>
              <w:br/>
              <w:t xml:space="preserve">(серия,   </w:t>
              <w:br/>
              <w:t xml:space="preserve">номер)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остей (штук)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г (купюр),</w:t>
              <w:br/>
              <w:t xml:space="preserve">в т.ч. в   </w:t>
              <w:br/>
              <w:t xml:space="preserve">иностр.    </w:t>
              <w:br/>
              <w:t xml:space="preserve">валюте,    </w:t>
              <w:br/>
              <w:t xml:space="preserve">достоинством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, инициалы, фамил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9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Правительство Российской Федерации</dc:creator>
  <dc:description/>
  <dc:language>en-US</dc:language>
  <cp:lastModifiedBy/>
  <dcterms:modified xsi:type="dcterms:W3CDTF">2011-10-30T05:30:00Z</dcterms:modified>
  <cp:revision>2</cp:revision>
  <dc:subject>Акт</dc:subject>
  <dc:title>Акт на документы, ценности и деньги, обнаруженные на месте авиационного происшествия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