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ВУ-10М 0358808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а ОАО "РЖД" в 2004 г.                        Департамент 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ключения вагона                                хозяйств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АБД ПВ "___" __________ г.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исключение из инвентаря грузового вагона N 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составления акта (число, месяц, год)          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┐┌─┐┌─┐┌─┐┌─┐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________________________ │ ││ ││ ││ ││ │  ________________ 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станции)  └─┘└─┘└─┘└─┘└─┘   (депо, завода)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____________________________ отделения 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)               (наимен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установления исключения его из инвентаря по причине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истечения срока службы, технического состояния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вреждения (ф. ВУ-25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нные о вагон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о-собственник ____________________________________________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ройки (месяц, год) _____________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тележки ________________________________________________________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и дата последнего планового ремонта вагона:                   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овского: ВЧД _________________________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)            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(число, месяц, год)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питального: ВРЗ (ВЧД) _________________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наименование)        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(число, месяц, год)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питального с продлением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а службы: ВРЗ (ВЧД) _________________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наименование)        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(число, месяц, год)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дных к дальнейшей эксплуатации (шт.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ликовых колесных пар                  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оковых рам тележек                     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дрессорных балок                      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НОДВ 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УРБВ 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ЧД  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ВПВ, ЦВИЗ 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завод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врежденных вагонов согласовано с РБ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начальника службы вагон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ж.д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З1 (НЗТ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Г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1</Characters>
  <CharactersWithSpaces>4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ОАО «Российские железные дороги»</dc:creator>
  <dc:description/>
  <dc:language>en-US</dc:language>
  <cp:lastModifiedBy/>
  <dcterms:modified xsi:type="dcterms:W3CDTF">2011-10-30T05:30:00Z</dcterms:modified>
  <cp:revision>2</cp:revision>
  <dc:subject>Акт</dc:subject>
  <dc:title>Акт на исключение из инвентаря грузового вагона. Форма № ВУ-10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