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ключения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нтарного пар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альных контей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ности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"__"_______ 19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ИСКЛЮЧЕНИЕ УНИВЕРСАЛЬНОГО КОНТЕЙНЕРА ИЗ ИНВЕНТАР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┌──┬──┐ ┌──┬─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оставлен │  │  │ │  │ 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└──┴──┘ └──┴─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число   месяц     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┌──┬──┐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___________________________________________ │  │  │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ремонтного предприятия        └──┴──┘ └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код группы код предприят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    ______________________ ж.д.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отделения          наименование дороги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к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фамилия и.о.                         долж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фамилия и.о.                         долж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фамилия и.о.                         должнос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ила настоящий акт в том, что контейне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─┬──┬──┬──┐   ┌──┬──┬──┬──┬──┬──┬──┬──┬──┐                  ┌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квенный индекс │  │  │  │  │ N │  │  │  │  │  │  │  │  │  │ Масса брутто (т)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─┴──┴──┴──┘   └──┴──┴──┴──┴──┴──┴──┴──┴──┘                  └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ая администрация             ┌──┬──┐                ┌──┬──┐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бственница) _________________________  │  │  │ Дата постройки │  │  │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─┴──┘                └──┴──┘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месяц  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последнем капитальном ремонте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┌──┬──┐ ┌──┬──┬──┬──┐      ┌──┬──┐ ┌──┬──┬──┬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  │  │  │ │  │  │  │  │ Дата │  │  │ │  │  │ 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└──┴──┘ └──┴──┴──┴──┘      └──┴──┘ └──┴──┴──┴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ремонтного предприятия код  группы  код  предприятия  месяц 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лежит исключению из инвентарного парка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чин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______________________________________________________________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редседатель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.П.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Члены комисс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лючение руководства службы 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"____"__________ 19__ г.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ата                     подпис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ввода в ЭВМ        "____"__________ 19__ г.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ата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0</Characters>
  <CharactersWithSpaces>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Совет по железнодорожному транспорту СНГ</dc:creator>
  <dc:description/>
  <dc:language>en-US</dc:language>
  <cp:lastModifiedBy/>
  <dcterms:modified xsi:type="dcterms:W3CDTF">2011-10-30T05:30:00Z</dcterms:modified>
  <cp:revision>2</cp:revision>
  <dc:subject>Акт</dc:subject>
  <dc:title>Акт на исключение универсального контейнера из инвентаря, принадлежащего железнодорожной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