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N _______ ОТ "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ИЗМЕНЕНИЕ КАЧЕСТВ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приказом (распоряжением) от "_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  г. N ___________________, произвела осмотр лес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945"/>
        <w:gridCol w:w="1214"/>
        <w:gridCol w:w="676"/>
        <w:gridCol w:w="675"/>
        <w:gridCol w:w="1484"/>
        <w:gridCol w:w="811"/>
        <w:gridCol w:w="945"/>
        <w:gridCol w:w="121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к осмотру          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осмотро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лесо- </w:t>
              <w:br/>
              <w:t xml:space="preserve">продукци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-</w:t>
              <w:br/>
              <w:t xml:space="preserve">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</w:t>
              <w:br/>
              <w:t xml:space="preserve">см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лесо- </w:t>
              <w:br/>
              <w:t xml:space="preserve">продукци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-</w:t>
              <w:br/>
              <w:t xml:space="preserve">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</w:t>
              <w:br/>
              <w:t xml:space="preserve">см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ЛП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945"/>
        <w:gridCol w:w="1214"/>
        <w:gridCol w:w="676"/>
        <w:gridCol w:w="675"/>
        <w:gridCol w:w="1484"/>
        <w:gridCol w:w="811"/>
        <w:gridCol w:w="945"/>
        <w:gridCol w:w="121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к осмотру          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осмотро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лесо- </w:t>
              <w:br/>
              <w:t xml:space="preserve">продукци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-</w:t>
              <w:br/>
              <w:t xml:space="preserve">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</w:t>
              <w:br/>
              <w:t xml:space="preserve">см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лесо- </w:t>
              <w:br/>
              <w:t xml:space="preserve">продукци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-</w:t>
              <w:br/>
              <w:t xml:space="preserve">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</w:t>
              <w:br/>
              <w:t xml:space="preserve">см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Перечень прилагаемых документ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Федеральное агентство лесного хозяйства</dc:creator>
  <dc:description/>
  <dc:language>en-US</dc:language>
  <cp:lastModifiedBy/>
  <dcterms:modified xsi:type="dcterms:W3CDTF">2011-10-30T05:30:00Z</dcterms:modified>
  <cp:revision>2</cp:revision>
  <dc:subject>Акт</dc:subject>
  <dc:title>Акт на изменение качества продукции. Специализированная внутриведомственная форма № ЛП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