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ГУС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6 N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 произвела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ых   вещей,   ценностей   и   документов  погибшего (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оинское зв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милия, имя и отчеств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д и место ро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гда и каким военкоматом призв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омер   воинской   части,   где    проходил  вое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машний адрес семьи (родственников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Фамилия,   имя   и  отчество жены, отца, матери или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а 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предметов│ Количество  │      Для отмето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│  предметов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</w:t>
      </w:r>
      <w:r>
        <w:rPr/>
        <w:t>(сумма)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2          │      3      │ 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Наличные деньги (сумма│"___________"│Высланы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писью)             │   рублей    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        │    </w:t>
      </w:r>
      <w:r>
        <w:rPr/>
        <w:t>(указать кому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        │    </w:t>
      </w:r>
      <w:r>
        <w:rPr/>
        <w:t>по квитанции 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     │</w:t>
      </w:r>
      <w:r>
        <w:rPr/>
        <w:t>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     │</w:t>
      </w:r>
      <w:r>
        <w:rPr/>
        <w:t>от "__" 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т.д.                │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_________________________ предметов пропис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)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пись личных вещей военнослужащего производится подробно и полно с указанием наименования предметов и их особенностей (марка, заводской номер, год выпуска и другие признаки). На изделия из драгоценных металлов, кроме того, указывается проба метал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0</Characters>
  <CharactersWithSpaces>2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личные вещи, ценности, документы и награды погибшего (умершего)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