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 (умерши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ойск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, военнослужащих и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, граждан, призванны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е сборы, и лиц, уволе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(службы),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туальных услуг, изгото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и надгробных памя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ециа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опись  собственных вещей, ценностей и лич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шего (умершего) военнослужащего (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оинское (специальное) звание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, имя и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гда и каким военкоматом призв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&lt;*&gt;. (Для ГПС) наименование органа ГПС МЧС России, где  проход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сотрудни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словный номер воинской  части,  где  проходил  военную 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омашний адрес семьи (родственников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амилия, имя и отчество жены (мужа) или отца, или  матери,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родственника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026"/>
        <w:gridCol w:w="3510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прописью, цифрами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витанции N _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писью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Опись собственных вещей  военнослужащего  (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подробно и полно с указанием наименования предме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особенностей  (марка,  заводской  номер,  год  выпуска  и 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).  На  изделия  из  драгоценных  металлов,   кроме 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проба метал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7</Characters>
  <CharactersWithSpaces>1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30:00Z</dcterms:modified>
  <cp:revision>2</cp:revision>
  <dc:subject>Акт</dc:subject>
  <dc:title>Акт на личные вещи, ценности, документы и награды погибшего (умершего) военнослужащего войск гражданской обороны (военнослужащего или сотрудника государственной противопожарной службы МЧС России, гражданина, призванного на военные сборы, и лица, уволен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