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ВЭБ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марта 1989 г.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п. 127, 131, 13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 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едостача, излишек, сомнительный, неплатеж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нежных знаков / платежных документов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валютных и других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лен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чре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 что сего числа при вскрытии и пересчете пачки / мешк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на сумму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ценностей и достои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аковк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реждения банка, фабрики Гозн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__  19__ г.  в  целой / нарушенной 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нициалы кассового работника, в упако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ого установлено расхождение или сомнитель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платежный денежный зна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ой / нарушенной печатью / пломбой (кодом кассира)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целыми / нарушенными  бандеролями / пакетами, тюбиками 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кассе, комнате пересчет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ым работником / клиенто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достача, излишек, сомнительный, неплатеж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ов / платежных документов в количеств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билетов, монет, че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инство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валю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ерии, номера чеков или сомнительных / неплатеж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 по номина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 ценности из упаковки,  в  которой  были  обнару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ча / излишек ______________________________ денежных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 платежных документов,  полностью  вторично  пересчитаны касс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м ________________________ в присутств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нициалы)                     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, при  этом недостача / излишек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 подтвердила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 по номина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ные отступления по формированию цен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настоящему акту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рхняя и нижняя накладки, обвязка с пломбой от па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язка с пломбой и ярлык от мешка с моне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дероль от корешка (упаковка от пакета, тюбик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тором была обнаружена недостача / излиш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составлении акта на недостачу или излишек денежных билетов, чеков зачеркиваются реквизиты, относящиеся к металлической монете, а при недостаче или излишке металлической монеты - реквизиты, относящиеся к денежным билетам, че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андероль, прилагаемая к акту, от корешка, в котором обнаружена недостача, может иметь разрыв, но должна быть сохранена ее полная величина. По иностранной валюте прилагаются бандероли от всех корешков пач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0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Банк внешнеэкономической деятельности СССР</dc:creator>
  <dc:description/>
  <dc:language>en-US</dc:language>
  <cp:lastModifiedBy/>
  <dcterms:modified xsi:type="dcterms:W3CDTF">2011-10-30T05:30:00Z</dcterms:modified>
  <cp:revision>2</cp:revision>
  <dc:subject>Акт</dc:subject>
  <dc:title>Акт на недостачу или излишек денежных билетов, че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