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П-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ОЛАСКИВАНИЕ СПИРТОВОЙ ТА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484"/>
        <w:gridCol w:w="3780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ар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, вызывающие        </w:t>
              <w:br/>
              <w:t>необходимость ополаск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заведующему спиртохранилищ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ть для ополаски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и количество спир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рта ректификованного ___________________________ сорта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 ______ безводного спи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вшийся  после  ополаскивания  загрязненный спирт оприход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пирт - сыре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19__ г.                                     Дире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o. П-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поласкивание тары получен из спиртохранилища согласно распоряжению директора завода от "__"______________ 19__ г. спирт ректификованный __________ сорта в количестве _____ дал безводного спи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ийся после ополаскивания загрязненный спирт в количестве ____ дал безводного спирта оприходован спиртохранилищем как спирт - сыр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 спирта на ополаскивание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пределах норм __________________ дал безводного спи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ерх норм _______________________ дал безводн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: Заведующий произ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ведующий спиртохранили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спеди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пищевой промышленности СССР</dc:creator>
  <dc:description/>
  <dc:language>en-US</dc:language>
  <cp:lastModifiedBy/>
  <dcterms:modified xsi:type="dcterms:W3CDTF">2011-10-30T05:30:00Z</dcterms:modified>
  <cp:revision>2</cp:revision>
  <dc:subject>Акт</dc:subject>
  <dc:title>Акт на ополаскивание спиртовой тары. Форма № П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