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НА ОПРИХОДОВАНИЕ ПАСТБИЩНЫХ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ОРМОВ, УЧТЕННЫХ ПО УКОСНОМУ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МЕТОДУ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вено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о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приказа, распоряжения,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учет  урожая  пастбищных  кормов  укосным методом на зем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ошаемых, неорошаемых (ненужное зачеркнуть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─┬─────┬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мер или    │Пло- │Зеленая │Учет-│Код син-│  Фактически скормл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нахождение │щадь,│масса   │ная  │тетичес-│       на пастбищ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астбищного   │га   │исполь- │груп-│кого и  ├──────┬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ссива     │     │зованно-│па   │аналити-│зелен-│цена,│сумма,│ко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го паст-│жи-  │ческого │ная   │руб. │руб.  │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бищного │вот- │учета - │масса,│коп. │коп.  │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корма с │ных  │дебет   │ц     │     │      │е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1 га пу-│     │        │      │     │      │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тем вы- │     │        │      │     │      │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паса, ц │     │        │      │     │      │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┼─────┼────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│     │    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┼─────┼────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│     │    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┼─────┼────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│     │    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┼─────┼────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│     │    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────┼─────┼────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    │     │        │      │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┼─────┼────────┼─────┼────────┼──────┼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-┌────┐ Итого │     │        │  x  │        │      │  x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ит └────┘       └─────┴────────┴─────┴────────┴──────┴─────┴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и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и: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69</Characters>
  <CharactersWithSpaces>3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0:00Z</dcterms:modified>
  <cp:revision>2</cp:revision>
  <dc:subject>Акт</dc:subject>
  <dc:title>Акт на оприходование пастбищных кормов, учтенных по укосному методу. Типовая межотраслевая форма № СП-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