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ОПРИХОДОВАНИЕ ПАСТБИЩНЫХ КОРМОВ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приказа, распоряжения,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учет урожая зеленой массы зоотехническим метод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тбищ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а земля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астбищного периода с 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 19__ г. _____________ дней. Площадь __________________ 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┬────┬──────────┬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-│Получено про-│Мас-│Общая пот-│Фактически│Код син-│Фактически скорм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 │дукции живот-│са, │ребность в│израсходо-│тетичес-│лено на пастбищ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-│новодчества  │кг  │кормовых  │вано на   │кого и  ├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   │за пастбищный│    │единицах  │подкормку │аналити-│в   │в   │це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а│период (наи- │    ├────┬─────┤за паст-  │ческого │кор-│пе- │на,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нование,   │    │на  │все- │бищный пе-│учета - │мо- │ре-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 продук-  │    │еди-│го, ц│риод -    │дебет   │вых │во- │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и)         │    │ницу│     │всего (из │        │еди-│де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</w:t>
      </w:r>
      <w:r>
        <w:rPr/>
        <w:t>про-│     │журнала   │        │ни- │на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</w:t>
      </w:r>
      <w:r>
        <w:rPr/>
        <w:t>дук-│     │учета рас-│        │цах,│зе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</w:t>
      </w:r>
      <w:r>
        <w:rPr/>
        <w:t>ции,│     │хода кор- │        │ц   │ле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</w:t>
      </w:r>
      <w:r>
        <w:rPr/>
        <w:t>кг  │     │мов) в    │        │    │ную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</w:t>
      </w:r>
      <w:r>
        <w:rPr/>
        <w:t>кормовых  │        │    │мас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</w:t>
      </w:r>
      <w:r>
        <w:rPr/>
        <w:t>единицах  │        │    │су,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</w:t>
      </w:r>
      <w:r>
        <w:rPr/>
        <w:t>ц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┼────┼─────┼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┼────┼─────┼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┼────┼─────┼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┼────┼─────┼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┼────┼─────┼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│    │     │  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┴────┴────┴─────┴──────────┼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┐          │    </w:t>
      </w:r>
      <w:r>
        <w:rPr/>
        <w:t>x   │    │    │  x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Кредит │    │    Итого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┘          ├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роме того, получено (акты     │    x   │    │    │  x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иемки грубых и сочных       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ормов в натуре) _______ ц     ├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x   │    │    │  x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Всего │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: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70</Characters>
  <CharactersWithSpaces>4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оприходование пастбищных кормов. Типовая межотраслевая форма № СП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