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4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 ОПРИХОДОВАНИЕ ПРИПЛОДА ЗВЕРЕЙ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4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рма 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зверей, порода кроликов 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ведующий фермой, бригадир 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фамилия, имя, отчество)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2161"/>
        <w:gridCol w:w="810"/>
        <w:gridCol w:w="539"/>
        <w:gridCol w:w="811"/>
        <w:gridCol w:w="1890"/>
        <w:gridCol w:w="1484"/>
      </w:tblGrid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,   </w:t>
              <w:br/>
              <w:t xml:space="preserve">ферма,     </w:t>
              <w:br/>
              <w:t xml:space="preserve">бригад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поме-</w:t>
              <w:br/>
              <w:t xml:space="preserve">тов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лось </w:t>
              <w:br/>
              <w:t xml:space="preserve">голов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ра- </w:t>
              <w:br/>
              <w:t xml:space="preserve">ботника, за  </w:t>
              <w:br/>
              <w:t xml:space="preserve">которым зак- </w:t>
              <w:br/>
              <w:t>реплены звер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аботника </w:t>
              <w:br/>
              <w:t xml:space="preserve">в получе- </w:t>
              <w:br/>
              <w:t xml:space="preserve">нии       </w:t>
              <w:br/>
              <w:t xml:space="preserve">приплода  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гист-</w:t>
              <w:br/>
              <w:t>раци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щене-</w:t>
              <w:br/>
              <w:t xml:space="preserve">ния  </w:t>
              <w:br/>
              <w:t xml:space="preserve">(ок- </w:t>
              <w:br/>
              <w:t>рола)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вы-</w:t>
              <w:br/>
              <w:t xml:space="preserve">м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т-</w:t>
              <w:br/>
              <w:t xml:space="preserve">выми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СП-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┬─────┬─────────┬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│  Отделение,   │Коли-│Родилось │Фамилия, имя,│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┬─────┤    </w:t>
      </w:r>
      <w:r>
        <w:rPr/>
        <w:t>ферма,     │чест-│  голов  │отчество ра- │работн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-  │щене-│    бригада    │во   ├───┬─────┤ботника, за  │в полу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ст-│ния  │               │поме-│жи-│мерт-│которым зак- │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│(ок- │               │тов  │вы-│выми │реплены звери│припл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ла)│               │     │ми │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────┼─────┼───┼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│     │   │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────┼─────┼───┼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│     │   │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────┼─────┼───┼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│     │   │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────┼─────┼───┼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│     │   │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────┼─────┼───┼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│     │   │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──────────┴─────┼───┼─────┴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Итого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┤  </w:t>
      </w:r>
      <w:r>
        <w:rPr/>
        <w:t>Корреспон-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Цена, руб. коп.│   │  денция       дебе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┤  </w:t>
      </w:r>
      <w:r>
        <w:rPr/>
        <w:t>счетов: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Сумма, руб. коп.│   │               креди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┘                   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и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врач (веттехник)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19__ г. Заведующий фер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оотехник)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5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0:00Z</dcterms:modified>
  <cp:revision>2</cp:revision>
  <dc:subject>Акт</dc:subject>
  <dc:title>Акт на оприходование приплода зверей. Типовая межотраслевая форма № СП-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