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 N ___ ОТ "__"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ПРИХОДОВАНИЕ С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, составленный комиссией, утвержденно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ены сметки, находящиеся ________________, образовавшиес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чины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еденным  взвешиванием  и лабораторным  анализом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количество и качество сметок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4"/>
        <w:gridCol w:w="810"/>
        <w:gridCol w:w="1351"/>
        <w:gridCol w:w="1214"/>
        <w:gridCol w:w="810"/>
        <w:gridCol w:w="1216"/>
        <w:gridCol w:w="1214"/>
        <w:gridCol w:w="810"/>
        <w:gridCol w:w="945"/>
        <w:gridCol w:w="121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категория  </w:t>
              <w:br/>
              <w:t xml:space="preserve">побочных продук- </w:t>
              <w:br/>
              <w:t xml:space="preserve">тов и отходов, к </w:t>
              <w:br/>
              <w:t>которым относятся</w:t>
              <w:br/>
              <w:t xml:space="preserve">сметки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, %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на- </w:t>
              <w:br/>
              <w:t xml:space="preserve">лиза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  <w:br/>
              <w:t>качества зерна,</w:t>
              <w:br/>
              <w:t xml:space="preserve">из которого  </w:t>
              <w:br/>
              <w:t xml:space="preserve">образовались  </w:t>
              <w:br/>
              <w:t xml:space="preserve">смет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ь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- </w:t>
              <w:br/>
              <w:t>ние зерна</w:t>
              <w:br/>
              <w:t xml:space="preserve">основной </w:t>
              <w:br/>
              <w:t xml:space="preserve">культуры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новая</w:t>
              <w:br/>
              <w:t xml:space="preserve">примесь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ная примесь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зерна   </w:t>
              <w:br/>
              <w:t>(гр. 4 +</w:t>
              <w:br/>
              <w:t xml:space="preserve">5 + 7)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зерна   </w:t>
              <w:br/>
              <w:t>культур-</w:t>
              <w:br/>
              <w:t>ных рас-</w:t>
              <w:br/>
              <w:t xml:space="preserve">тений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</w:t>
              <w:br/>
              <w:t>примесь,</w:t>
              <w:b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в акте побочные продукты и отходы подлежат оприходова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ТЛ (заведующий лабораторией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8</Characters>
  <CharactersWithSpaces>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оприходование сметок. Отраслевая форма № ЗПП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