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я 2003 г. N 7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3 N КЛ-01-21/13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01-АП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оприхо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емельных уго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Форма по ОКУД │             │               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Дата (число, месяц, год) │   │    │    │     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┴────┴────┤     </w:t>
      </w:r>
      <w:r>
        <w:rPr/>
        <w:t>________________ 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рганизация __________ по ОКПО │             │      личная подпись  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тделение (участок) │             │        "__" _______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Бригада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890"/>
        <w:gridCol w:w="1485"/>
        <w:gridCol w:w="1214"/>
        <w:gridCol w:w="1216"/>
        <w:gridCol w:w="1350"/>
        <w:gridCol w:w="1889"/>
        <w:gridCol w:w="1214"/>
      </w:tblGrid>
      <w:tr>
        <w:trPr>
          <w:trHeight w:val="36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синтетического и </w:t>
              <w:br/>
              <w:t xml:space="preserve">аналитического учет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  <w:br/>
              <w:t xml:space="preserve">(код ОКЕИ </w:t>
              <w:br/>
              <w:t xml:space="preserve">га - 059, </w:t>
              <w:br/>
              <w:t xml:space="preserve">кв. м. - </w:t>
              <w:br/>
              <w:t xml:space="preserve">055)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угодий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</w:t>
              <w:br/>
              <w:t xml:space="preserve">земель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</w:t>
              <w:br/>
              <w:t xml:space="preserve">стоимость,  </w:t>
              <w:br/>
              <w:t xml:space="preserve">руб.     </w:t>
              <w:br/>
              <w:t xml:space="preserve">(код ОКЕИ - </w:t>
              <w:br/>
              <w:t xml:space="preserve">383)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председател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омер и дата приказа (распоряжения,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мотр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казание земельных уго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мого на баланс организ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сточник по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сположения угодий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являющиеся основанием для оприходова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ая характеристика угоди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плодородии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одержание гумуса, урожай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правление использования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в акте земельные угодь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 ___________ ______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ь    должность      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   __________ _______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ь    должность      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401-АП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принят на счет N 01 "Основные средства" в сумм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  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личная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__  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личная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  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личная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  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личная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ухгалтерских документах движение объектов отражено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чная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      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3</Words>
  <Characters>5036</Characters>
  <CharactersWithSpaces>4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30:00Z</dcterms:modified>
  <cp:revision>2</cp:revision>
  <dc:subject>Акт</dc:subject>
  <dc:title>Акт на оприходование земельных угодий. Форма № 401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