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3.10.2002 N 33, в которых приведена данная форма, введены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 2.6.6.1168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больший из результатов зам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сем упаковка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КТ N ________                                                 Мощность до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АРТИЮ РАДИОАКТИВНЫХ ОТХОДОВ, СДАВАЕМЫХ                                                         мГр/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__________________                                          на расстоянии 1 м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СПО                                           Загрязнение наружной поверхности упак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 _________________ дата __________ 200_ г.                                альфа     б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фикс. -----____ -----____ част/см2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организации                                             альфа      б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нефикс. -----_____ -----____ част/см2 мин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Код организаци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810"/>
        <w:gridCol w:w="945"/>
        <w:gridCol w:w="945"/>
        <w:gridCol w:w="945"/>
        <w:gridCol w:w="1080"/>
        <w:gridCol w:w="945"/>
        <w:gridCol w:w="810"/>
        <w:gridCol w:w="1485"/>
        <w:gridCol w:w="1080"/>
        <w:gridCol w:w="1080"/>
        <w:gridCol w:w="1350"/>
        <w:gridCol w:w="1080"/>
        <w:gridCol w:w="12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 РА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РА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кон-  </w:t>
              <w:br/>
              <w:t xml:space="preserve">тей-  </w:t>
              <w:br/>
              <w:t xml:space="preserve">нера  </w:t>
              <w:br/>
              <w:t>(тары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кон-  </w:t>
              <w:br/>
              <w:t>тейне-</w:t>
              <w:br/>
              <w:t xml:space="preserve">ра    </w:t>
              <w:br/>
              <w:t>(тары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ас-  </w:t>
              <w:br/>
              <w:t xml:space="preserve">порта </w:t>
              <w:br/>
              <w:t xml:space="preserve">ИИИ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жидких РА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излу-</w:t>
              <w:br/>
              <w:t>ч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нукл.</w:t>
              <w:br/>
              <w:t xml:space="preserve">состав  </w:t>
            </w:r>
          </w:p>
        </w:tc>
        <w:tc>
          <w:tcPr>
            <w:tcW w:w="3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ая активность,  </w:t>
              <w:br/>
              <w:t xml:space="preserve">кБк/кг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-</w:t>
              <w:br/>
              <w:t xml:space="preserve">ная    </w:t>
              <w:br/>
              <w:t xml:space="preserve">актив- </w:t>
              <w:br/>
              <w:t xml:space="preserve">ность  </w:t>
              <w:br/>
              <w:t xml:space="preserve">Бк,    </w:t>
              <w:br/>
              <w:t>(н/сек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-</w:t>
              <w:br/>
              <w:t xml:space="preserve">ние о   </w:t>
              <w:br/>
              <w:t xml:space="preserve">причине </w:t>
              <w:br/>
              <w:t>отказа в</w:t>
              <w:br/>
              <w:t xml:space="preserve">приеме  </w:t>
              <w:br/>
              <w:t xml:space="preserve">РАО  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>содерж.</w:t>
              <w:br/>
              <w:t xml:space="preserve">приме- </w:t>
              <w:br/>
              <w:t xml:space="preserve">сей,   </w:t>
              <w:br/>
              <w:t xml:space="preserve">г/л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H  </w:t>
              <w:br/>
              <w:t>среды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та - </w:t>
              <w:br/>
              <w:t xml:space="preserve">излу-  </w:t>
              <w:br/>
              <w:t xml:space="preserve">чающие </w:t>
              <w:br/>
              <w:t>нукли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ьфа -</w:t>
              <w:br/>
              <w:t>излуча-</w:t>
              <w:br/>
              <w:t xml:space="preserve">ющие   </w:t>
              <w:br/>
              <w:t>нукли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ура-</w:t>
              <w:br/>
              <w:t xml:space="preserve">новые    </w:t>
              <w:br/>
              <w:t xml:space="preserve">нуклиды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 взрывоопасные,  самовоспламеняющиеся и химически токси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а (согласно справочникам и классификатор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ейнеры  (упаковки)  с РАО  опечатаны  (печатью)  пломбой N 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сдачу радиоактивных отход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,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рием радиоактивных отход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,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Сведения  в паспорт  заносятся на каждую упаковку с радиоак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Удельная  и суммарная активность указывается раздельно для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нукли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В  случае  отказа  в приеме  радиоактивных  отходов на захоро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графа 15 с указанием причин отказ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5</Characters>
  <CharactersWithSpaces>2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партию радиоактивных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