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ЧИСЛЕНИЕ ПРИНЯТОГО ЗЕРНА ИЗ ОД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УПЛЕНИЯ В ДРУГ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руководителем организа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главным бухгалтером 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)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владельцем зерна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по доверенности N _______ от __________________ 20__ г.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о том, что произведено следующее перечис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акого вида перечисляетс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кой вид перечисляетс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__________ серия ______ от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о квитанции: ______________________ кг, зачетная 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ся масса: _____________________ кг, зачетная _____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владельца зер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перечисление принятого зерна из одного вида поступления в другое. Отраслевая форма № ЗПП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