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4 N 2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1.2007 N 58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едачу задержанного маломер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пециализированную стоя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_____ 200_ г., "__" часов, "__"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о том, что мною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раздел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зированную стоян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осуществляющей хранение мало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на, фактический адрес специализированной стоянк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на хранение задержанное (протокол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от "__" _______________ N _______) маломер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гос. регистрац. (бортовой)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рпуса ___________________, имеюще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, тип, мощность и N двигателя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зарегистрировано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-суд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(зарегистрированную)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управлялось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суд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(ей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внешнего осмотра судн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стояние корпуса, двигателей и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находящееся на судн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и имущество согласно описи на хранение переда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и имущество согласно описи на хранение приня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судна (судоводител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Акт составляется в 3 экземплярах для судовладельца, специализированной стоянки и органа ГИ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0:00Z</dcterms:modified>
  <cp:revision>2</cp:revision>
  <dc:subject>Акт</dc:subject>
  <dc:title>Акт на передачу задержанного маломерного судна на специализированную стоян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