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 ПЕРЕДАЧУ (ПРОДАЖУ), ЗАКУПКУ СКОТА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И ПТИЦЫ ПО ДОГОВОРАМ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4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, назначенна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договором от "__"____________ 19__ г.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дачу, продажу, за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ела _________________________________________ скота и п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нужное за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проживающего(ей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   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ина(ки)                            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ращивания, реализации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020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"/>
        <w:gridCol w:w="664"/>
        <w:gridCol w:w="103"/>
        <w:gridCol w:w="467"/>
        <w:gridCol w:w="207"/>
        <w:gridCol w:w="362"/>
        <w:gridCol w:w="569"/>
        <w:gridCol w:w="14"/>
        <w:gridCol w:w="460"/>
        <w:gridCol w:w="664"/>
        <w:gridCol w:w="362"/>
        <w:gridCol w:w="674"/>
        <w:gridCol w:w="8"/>
        <w:gridCol w:w="474"/>
        <w:gridCol w:w="194"/>
        <w:gridCol w:w="280"/>
        <w:gridCol w:w="664"/>
      </w:tblGrid>
      <w:tr>
        <w:trPr>
          <w:trHeight w:val="240" w:hRule="atLeast"/>
          <w:cantSplit w:val="true"/>
        </w:trPr>
        <w:tc>
          <w:tcPr>
            <w:tcW w:w="8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, пол</w:t>
              <w:br/>
              <w:t>и группа</w:t>
              <w:br/>
              <w:t xml:space="preserve">живот-  </w:t>
              <w:br/>
              <w:t xml:space="preserve">ных     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(тав- </w:t>
              <w:br/>
              <w:t xml:space="preserve">ро)   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раст,</w:t>
              <w:br/>
              <w:t xml:space="preserve">лет  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и- </w:t>
              <w:br/>
              <w:t xml:space="preserve">тан- </w:t>
              <w:br/>
              <w:t>ность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голов</w:t>
            </w:r>
          </w:p>
        </w:tc>
        <w:tc>
          <w:tcPr>
            <w:tcW w:w="2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кг   </w:t>
            </w:r>
          </w:p>
        </w:tc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на, </w:t>
              <w:br/>
              <w:t>руб.</w:t>
              <w:br/>
              <w:t>коп.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ассо-</w:t>
              <w:br/>
              <w:t xml:space="preserve">вого  </w:t>
              <w:br/>
              <w:t xml:space="preserve">доку- </w:t>
              <w:br/>
              <w:t xml:space="preserve">мента </w:t>
              <w:br/>
              <w:t xml:space="preserve">или   </w:t>
              <w:br/>
              <w:t xml:space="preserve">счета </w:t>
              <w:br/>
              <w:t xml:space="preserve">в     </w:t>
              <w:br/>
              <w:t xml:space="preserve">сбер- </w:t>
              <w:br/>
              <w:t xml:space="preserve">банке </w:t>
            </w:r>
          </w:p>
        </w:tc>
      </w:tr>
      <w:tr>
        <w:trPr>
          <w:trHeight w:val="1560" w:hRule="atLeast"/>
          <w:cantSplit w:val="true"/>
        </w:trPr>
        <w:tc>
          <w:tcPr>
            <w:tcW w:w="8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-</w:t>
              <w:br/>
              <w:t xml:space="preserve">четом </w:t>
              <w:br/>
              <w:t>поста-</w:t>
              <w:br/>
              <w:t>новоч-</w:t>
              <w:br/>
              <w:t xml:space="preserve">ной   </w:t>
              <w:br/>
              <w:t xml:space="preserve">массы </w:t>
              <w:br/>
              <w:t xml:space="preserve">(для  </w:t>
              <w:br/>
              <w:t xml:space="preserve">опри- </w:t>
              <w:br/>
              <w:t xml:space="preserve">ходо- </w:t>
              <w:br/>
              <w:t>вания)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вычетом</w:t>
              <w:br/>
              <w:t xml:space="preserve">постано-  </w:t>
              <w:br/>
              <w:t xml:space="preserve">вочной    </w:t>
              <w:br/>
              <w:t xml:space="preserve">массы и   </w:t>
              <w:br/>
              <w:t xml:space="preserve">скидки на </w:t>
              <w:br/>
              <w:t>содержимое</w:t>
              <w:br/>
              <w:t xml:space="preserve">желудоч-  </w:t>
              <w:br/>
              <w:t xml:space="preserve">но - ки-  </w:t>
              <w:br/>
              <w:t xml:space="preserve">шечного   </w:t>
              <w:br/>
              <w:t xml:space="preserve">тракта    </w:t>
              <w:br/>
              <w:t xml:space="preserve">(для      </w:t>
              <w:br/>
              <w:t xml:space="preserve">оплаты)   </w:t>
            </w:r>
          </w:p>
        </w:tc>
        <w:tc>
          <w:tcPr>
            <w:tcW w:w="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 руб. 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┐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Корреспонденция счетов:   дебет │           │ креди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┘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ветврач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фермой (бригадир) 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оотехник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тврач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 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6</Characters>
  <CharactersWithSpaces>3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0:00Z</dcterms:modified>
  <cp:revision>2</cp:revision>
  <dc:subject>Акт</dc:subject>
  <dc:title>Акт на передачу (продажу), закупку скота и птицы по договорам. Типовая межотраслевая форма № СП-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