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ирования и учета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новые и капитально возобновляем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ки в театрах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т ____________ 19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еоценку используемых в процессе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 постановкой 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ценическо-постановочных средств постановок, снят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епертуа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риказа (распоряжения) N ____ от ________ 19__ г. комиссия произвела осмотр перечисленных ниже сценическо-постановоч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┬──────┬─────┬──────┬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Наименование│Дата  │Коли-│Балан-│Заключение│ Поступл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 │  предмета  │изго- │чест-│совая │ комиссии │  материа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│</w:t>
      </w:r>
      <w:r>
        <w:rPr/>
        <w:t>товле-│во   │стои- ├───┬──────┼────┬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│</w:t>
      </w:r>
      <w:r>
        <w:rPr/>
        <w:t>ния   │     │мость │%  │стои- │ко- │це-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│</w:t>
      </w:r>
      <w:r>
        <w:rPr/>
        <w:t>(при- │     │      │из-│мость │ли- │на │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│</w:t>
      </w:r>
      <w:r>
        <w:rPr/>
        <w:t>обре- │     │      │но-│по це-│чес-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│</w:t>
      </w:r>
      <w:r>
        <w:rPr/>
        <w:t>тения)│     │      │са │не ре-│тво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│      │     │      │   │</w:t>
      </w:r>
      <w:r>
        <w:rPr/>
        <w:t>ализа-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│      │     │      │   │</w:t>
      </w:r>
      <w:r>
        <w:rPr/>
        <w:t>ции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┼──────┼─────┼──────┼───┼──────┼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│            │      │     │      │   │  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│            │      │     │      │   │  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│            │      │     │      │   │  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 │            │      │     │      │   │  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 │            │      │     │      │   │  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│            │      │     │      │   │  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┴──────┴─────┴──────┴───┴──────┴────┴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тог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(должность)       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(должность)                          (фамил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исленные в    настоящем   акте   сценическо-постаново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л:                              Принял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80</Characters>
  <CharactersWithSpaces>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05:30:00Z</dcterms:modified>
  <cp:revision>2</cp:revision>
  <dc:subject>Акт</dc:subject>
  <dc:title>Акт на переоценку используемых в процессе работы над постановкой сценическо-постановочных средств постановок, снятых с реперту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