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формы N А-1.6 "Акт на перевод в това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ого растительного сыр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АО "Здоровье+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ЕРЕВОД В ТОВАР ЛЕКАРСТВЕННОГО РАСТИТЕЛЬ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07       апреля 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---" -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оробьев А.А.                  Исаев М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 председатель -------------  члены  комиссии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06    апреля  2010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на   основании   приказа  от "--" --------- ----  г. N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акт   на  списание  заготовленного  лекарственного  раст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  и оприходование лекарственных средств на счет "Товар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400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628"/>
        <w:gridCol w:w="8"/>
        <w:gridCol w:w="714"/>
        <w:gridCol w:w="88"/>
        <w:gridCol w:w="389"/>
        <w:gridCol w:w="286"/>
        <w:gridCol w:w="349"/>
        <w:gridCol w:w="461"/>
        <w:gridCol w:w="15"/>
        <w:gridCol w:w="398"/>
        <w:gridCol w:w="262"/>
        <w:gridCol w:w="214"/>
        <w:gridCol w:w="397"/>
        <w:gridCol w:w="199"/>
        <w:gridCol w:w="278"/>
        <w:gridCol w:w="396"/>
      </w:tblGrid>
      <w:tr>
        <w:trPr>
          <w:trHeight w:val="240" w:hRule="atLeast"/>
          <w:cantSplit w:val="true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КП    </w:t>
              <w:br/>
              <w:t xml:space="preserve">това-  </w:t>
              <w:br/>
              <w:t xml:space="preserve">ра     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товара  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ана-</w:t>
              <w:br/>
              <w:t>лиза</w:t>
            </w:r>
          </w:p>
        </w:tc>
      </w:tr>
      <w:tr>
        <w:trPr>
          <w:trHeight w:val="240" w:hRule="atLeast"/>
          <w:cantSplit w:val="true"/>
        </w:trPr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 </w:t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машка </w:t>
              <w:br/>
              <w:t>аптечная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птеки        Воробьев     Воробьев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--  -------------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рмацевт       Исаев        Исаев М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------------  -------------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в.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асов       Жиронкин     Жиронкин Д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          ------------  -------------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   (должность)    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арков Е.Ф.</dc:creator>
  <dc:description/>
  <dc:language>en-US</dc:language>
  <cp:lastModifiedBy/>
  <dcterms:modified xsi:type="dcterms:W3CDTF">2011-10-30T05:30:00Z</dcterms:modified>
  <cp:revision>2</cp:revision>
  <dc:subject>Акт</dc:subject>
  <dc:title>Акт на перевод в товар лекарственного растительного сырья. Форма № А-1.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